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Cs/>
          <w:i/>
          <w:iCs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города Ростова-на-Дону «Детский сад № 42»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>
          <w:trHeight w:val="1699" w:hRule="atLeast"/>
        </w:trPr>
        <w:tc>
          <w:tcPr>
            <w:tcW w:w="4824" w:type="dxa"/>
            <w:tcBorders/>
          </w:tcPr>
          <w:p>
            <w:pPr>
              <w:pStyle w:val="TextBody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«Согласовано»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дагогический Совет</w:t>
            </w:r>
          </w:p>
          <w:p>
            <w:pPr>
              <w:pStyle w:val="TextBody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Cs/>
                <w:i/>
                <w:iCs/>
                <w:sz w:val="24"/>
                <w:szCs w:val="24"/>
              </w:rPr>
              <w:t>1 от 28.08.2025г</w:t>
            </w:r>
          </w:p>
        </w:tc>
        <w:tc>
          <w:tcPr>
            <w:tcW w:w="4825" w:type="dxa"/>
            <w:tcBorders/>
          </w:tcPr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«Утверждаю»</w:t>
            </w:r>
          </w:p>
          <w:p>
            <w:pPr>
              <w:pStyle w:val="TextBody"/>
              <w:jc w:val="right"/>
              <w:rPr/>
            </w:pPr>
            <w:r>
              <w:rPr>
                <w:bCs/>
                <w:i/>
                <w:iCs/>
                <w:sz w:val="24"/>
                <w:szCs w:val="24"/>
              </w:rPr>
              <w:t>Заведующий МАДОУ № 42</w:t>
            </w:r>
          </w:p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___________Е.О. Яненко</w:t>
            </w:r>
          </w:p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иказ  № 48/1 от  28.08.2025 г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ГОДОВОЙ ПЛАН 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МУНИЦИПАЛЬНОГО АВТОНОМНОГО ДОШКОЛЬНОГО ОБРАЗОВАТЕЛЬНОГО УЧРЕЖДЕНИЯ ГОРОДА РОСТОВА-НА-ДОНУ «ДЕТСКИЙ САД № 42»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НА 2025-2026 УЧЕБНЫЙ ГОД 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г. Ростов-на-Дону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2025 г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ОДЕРЖАНИЕ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РАЗДЕЛ</w:t>
        <w:tab/>
        <w:tab/>
        <w:tab/>
        <w:tab/>
        <w:tab/>
        <w:tab/>
        <w:tab/>
        <w:tab/>
        <w:tab/>
        <w:tab/>
        <w:t xml:space="preserve">     СТРАНИЦА</w:t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5"/>
        </w:numPr>
        <w:ind w:left="360" w:hanging="360"/>
        <w:rPr/>
      </w:pPr>
      <w:r>
        <w:rPr>
          <w:bCs/>
          <w:i/>
          <w:iCs/>
          <w:szCs w:val="28"/>
        </w:rPr>
        <w:t>Общая информация о МАДОУ № 42</w:t>
        <w:tab/>
        <w:tab/>
        <w:tab/>
        <w:tab/>
        <w:tab/>
        <w:tab/>
        <w:tab/>
        <w:t>3</w:t>
      </w:r>
    </w:p>
    <w:p>
      <w:pPr>
        <w:pStyle w:val="TextBody"/>
        <w:ind w:left="72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Проблемно-ориентированный анализ </w:t>
      </w:r>
    </w:p>
    <w:p>
      <w:pPr>
        <w:pStyle w:val="TextBody"/>
        <w:ind w:firstLine="708"/>
        <w:rPr/>
      </w:pPr>
      <w:r>
        <w:rPr>
          <w:bCs/>
          <w:i/>
          <w:iCs/>
          <w:szCs w:val="28"/>
        </w:rPr>
        <w:t>деятельности  МАДОУ № 42</w:t>
        <w:tab/>
        <w:tab/>
        <w:tab/>
        <w:tab/>
        <w:tab/>
        <w:tab/>
        <w:tab/>
        <w:t xml:space="preserve">          3</w:t>
        <w:tab/>
        <w:tab/>
        <w:tab/>
        <w:tab/>
        <w:tab/>
        <w:tab/>
        <w:tab/>
      </w:r>
    </w:p>
    <w:p>
      <w:pPr>
        <w:pStyle w:val="TextBody"/>
        <w:numPr>
          <w:ilvl w:val="1"/>
          <w:numId w:val="15"/>
        </w:numPr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Информация о воспитанниках</w:t>
        <w:tab/>
        <w:tab/>
        <w:tab/>
        <w:tab/>
        <w:tab/>
        <w:tab/>
        <w:t>3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1"/>
          <w:numId w:val="15"/>
        </w:numPr>
        <w:rPr/>
      </w:pPr>
      <w:r>
        <w:rPr>
          <w:bCs/>
          <w:i/>
          <w:iCs/>
          <w:szCs w:val="28"/>
        </w:rPr>
        <w:t>Информация  о педагогических кадрах МАДОУ № 42</w:t>
        <w:tab/>
        <w:tab/>
        <w:t xml:space="preserve">          5</w:t>
        <w:tab/>
        <w:tab/>
      </w:r>
    </w:p>
    <w:p>
      <w:pPr>
        <w:pStyle w:val="TextBody"/>
        <w:numPr>
          <w:ilvl w:val="1"/>
          <w:numId w:val="15"/>
        </w:numPr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Информация о родителях (законных представителях)</w:t>
        <w:tab/>
        <w:tab/>
        <w:t>6</w:t>
      </w:r>
    </w:p>
    <w:p>
      <w:pPr>
        <w:pStyle w:val="TextBody"/>
        <w:ind w:left="-11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ab/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Определение и обеспечение реализации годовых задач</w:t>
        <w:tab/>
        <w:tab/>
        <w:tab/>
        <w:t xml:space="preserve">8 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Организационно-методические мероприятия</w:t>
        <w:tab/>
        <w:tab/>
        <w:tab/>
        <w:tab/>
        <w:t xml:space="preserve">          9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ab/>
        <w:t xml:space="preserve"> </w:t>
        <w:tab/>
        <w:t xml:space="preserve">        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/>
      </w:pPr>
      <w:r>
        <w:rPr>
          <w:bCs/>
          <w:i/>
          <w:iCs/>
          <w:szCs w:val="28"/>
        </w:rPr>
        <w:t>5.       Взаимосвязь в работе с семьей, школой и другими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          </w:t>
      </w:r>
      <w:r>
        <w:rPr>
          <w:bCs/>
          <w:i/>
          <w:iCs/>
          <w:szCs w:val="28"/>
        </w:rPr>
        <w:t xml:space="preserve">организациями   </w:t>
        <w:tab/>
        <w:tab/>
        <w:tab/>
        <w:tab/>
        <w:tab/>
        <w:tab/>
        <w:tab/>
        <w:tab/>
        <w:tab/>
        <w:t xml:space="preserve">        17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/>
      </w:pPr>
      <w:r>
        <w:rPr>
          <w:bCs/>
          <w:i/>
          <w:iCs/>
          <w:szCs w:val="28"/>
        </w:rPr>
        <w:t xml:space="preserve">6.      Деятельность МАДОУ в рамках базовой площадки </w:t>
        <w:tab/>
        <w:tab/>
        <w:t xml:space="preserve">                  18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3"/>
        </w:numPr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щая информация о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 xml:space="preserve">муниципальном автономном дошкольном образовательном учреждении </w:t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>города Ростова-на-Дону «Детский сад № 42»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ые сведения: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sz w:val="24"/>
          <w:szCs w:val="24"/>
          <w:u w:val="single"/>
        </w:rPr>
        <w:t>Юридический адрес</w:t>
      </w:r>
      <w:r>
        <w:rPr>
          <w:sz w:val="24"/>
          <w:szCs w:val="24"/>
        </w:rPr>
        <w:t xml:space="preserve">:  </w:t>
      </w:r>
      <w:r>
        <w:rPr>
          <w:bCs/>
          <w:iCs/>
          <w:sz w:val="24"/>
          <w:szCs w:val="24"/>
        </w:rPr>
        <w:t>344082   г. Ростов-на-Дону, пр. Королева, 17/1</w:t>
      </w:r>
    </w:p>
    <w:p>
      <w:pPr>
        <w:pStyle w:val="TextBody"/>
        <w:rPr/>
      </w:pPr>
      <w:r>
        <w:rPr>
          <w:bCs/>
          <w:iCs/>
          <w:sz w:val="24"/>
          <w:szCs w:val="24"/>
          <w:u w:val="single"/>
        </w:rPr>
        <w:t xml:space="preserve">Тел./факс: </w:t>
      </w:r>
      <w:r>
        <w:rPr>
          <w:bCs/>
          <w:iCs/>
          <w:sz w:val="24"/>
          <w:szCs w:val="24"/>
        </w:rPr>
        <w:t>(863)233-45-33, 235-08-70</w:t>
      </w:r>
    </w:p>
    <w:p>
      <w:pPr>
        <w:pStyle w:val="Normal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Эл. почата: </w:t>
      </w:r>
      <w:hyperlink r:id="rId2">
        <w:r>
          <w:rPr>
            <w:rStyle w:val="InternetLink"/>
            <w:sz w:val="24"/>
            <w:szCs w:val="24"/>
          </w:rPr>
          <w:t>rostov-dou42@rambler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: </w:t>
      </w:r>
      <w:hyperlink r:id="rId3">
        <w:r>
          <w:rPr>
            <w:rStyle w:val="InternetLink"/>
            <w:sz w:val="24"/>
            <w:szCs w:val="24"/>
          </w:rPr>
          <w:t>http://sadikrostov42.ru</w:t>
        </w:r>
      </w:hyperlink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Режим работы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12 часовой, с 7-00 до 19-00, дневного пребывания, выходные - суббота, воскресень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Лицензия</w:t>
      </w:r>
      <w:r>
        <w:rPr>
          <w:sz w:val="24"/>
          <w:szCs w:val="24"/>
        </w:rPr>
        <w:t xml:space="preserve"> на осуществление образовательной деятельности от 13.08.2015 № 5437 выдана Региональной службой по надзору и контролю в сфере образования Ростовской области 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овая наполняемость согласно СанПиН 2.4.1.3049-13   - 758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личество групп: 30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ое количество детей по состоянию на 01.09.2024 -  791</w:t>
      </w:r>
    </w:p>
    <w:p>
      <w:pPr>
        <w:pStyle w:val="TextBody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труктурные подразделения ДОУ: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развивающие группы раннего возраста -  4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развивающие группы -23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а коррекционной направленности- 3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облемно-ориентированный анализ деятельности МАДОУ № 42</w:t>
      </w:r>
    </w:p>
    <w:p>
      <w:pPr>
        <w:pStyle w:val="TextBodyIndent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Информация о воспитанниках ДОУ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01.09.2025 г дети распределены по возрастным  группам, следующим образом: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463"/>
        <w:gridCol w:w="2755"/>
        <w:gridCol w:w="233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Группа, наименование, направленност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озраст дет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-во детей по состоянию на 01.09.2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группа раннего возраста № 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Cs w:val="24"/>
              </w:rPr>
            </w:pPr>
            <w:r>
              <w:rPr>
                <w:szCs w:val="24"/>
              </w:rPr>
              <w:t>Общеразвивающая группа раннего возраста № 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 группа № 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развивающая старшая группа № 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енсирующей направленности (логопедическая) старшая №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енсирующей направленности (логопедическая) подготовительная № 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 подготовительная группа № 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группа раннего возраста № 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группа раннего возраста № 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6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енсирующей направленности (логопедическая) старшая №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 подготовительная группа № 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/>
      </w:pPr>
      <w:r>
        <w:rPr>
          <w:sz w:val="24"/>
          <w:szCs w:val="24"/>
        </w:rPr>
        <w:t xml:space="preserve">По данным таблицы можно сделать вывод, что  количество детей в некоторых группах превышает допустимые нормы, </w:t>
      </w:r>
      <w:r>
        <w:rPr>
          <w:iCs/>
          <w:sz w:val="24"/>
          <w:szCs w:val="24"/>
          <w:lang w:eastAsia="ar-SA"/>
        </w:rPr>
        <w:t>определённые в гл. I, п.1.</w:t>
      </w:r>
      <w:r>
        <w:rPr>
          <w:sz w:val="24"/>
          <w:szCs w:val="24"/>
        </w:rPr>
        <w:t xml:space="preserve">19, 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 В связи с этим, необходимо создать дополнительные условия для непосредственно образовательной деятельности в ДОУ, которые позволят организовать образовательный процесс по подгруппам с привлечением  специалистов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.1 Сравнительный анализ состояния физического здоровья детей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21"/>
        <w:gridCol w:w="2409"/>
        <w:gridCol w:w="241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ингент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3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вая группа здоровья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торая группа здоровья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тья группа здоров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авнительный анализ состояния физического здоровья детей показал, что в группах № 1,5 дети болеют чаще, учитывая ранний возраст детей необходимо оказать помощь воспитателям в организации режимных процессов и разработать консультации для родителей по профилактике простудных заболеваний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.2 Сравнительный анализ посещаемости воспитанников МАДОУ № 42 (в %)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>
          <w:trHeight w:val="3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акие показатели связаны с периодом дистанционного  обучения и периодом действия дежурных групп в марте-июне 2020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2.1.3 Уровень освоения детьми образовательной программы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993"/>
        <w:gridCol w:w="992"/>
        <w:gridCol w:w="992"/>
        <w:gridCol w:w="992"/>
        <w:gridCol w:w="993"/>
      </w:tblGrid>
      <w:tr>
        <w:trPr>
          <w:trHeight w:val="59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Word.Document.8 "C:\\Documents and Settings\\Фестивальный\\Рабочий стол\\Годовой план 2012-2013.doc" OLE_LINK2 \a \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Средний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Word.Document.8 "C:\\Documents and Settings\\Фестивальный\\Рабочий стол\\Годовой план 2012-2013.doc" OLE_LINK4 \a \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Низкий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нитивн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 - личност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5"/>
            <w:bookmarkEnd w:id="0"/>
            <w:r>
              <w:rPr/>
              <w:t>Художественно- эст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мониторинга, на конец 2024-2025 учебного года было выявлено, что 59% воспитанников показали высокий уровень в освоении основной образовательной программы, 32% -средний и 9% - низкий. Причиной низкого уровня усвоения образовательной программы могло послужить не регулярное посещение дошкольного учреждения, недостаточная индивидуальная работа, а также не рациональное использование ИКТ в образовательном процессе дошкольного учреждения.</w:t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2.2 Информация о педагогических кадрах МАДОУ № 42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60"/>
        <w:gridCol w:w="2069"/>
        <w:gridCol w:w="1533"/>
        <w:gridCol w:w="2640"/>
      </w:tblGrid>
      <w:tr>
        <w:trPr>
          <w:trHeight w:val="90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.И.О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Должност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раз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алификационная категория</w:t>
            </w:r>
          </w:p>
        </w:tc>
      </w:tr>
      <w:tr>
        <w:trPr>
          <w:trHeight w:val="324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b w:val="false"/>
                <w:i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/>
                <w:sz w:val="20"/>
              </w:rPr>
              <w:t>Яненко Е.О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ведующ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уббота Ж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тарший 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реватова А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тоди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55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орбунова Е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узыкальный руководи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жицкая Н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узыкальный руководи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ысш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ботарев А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перв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бекова Д.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гунов В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38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Масловская Т.Н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оболева Л.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арченко В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ая</w:t>
            </w:r>
          </w:p>
        </w:tc>
      </w:tr>
      <w:tr>
        <w:trPr>
          <w:trHeight w:val="51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рыкова С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473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Е.Ю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43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 Е.Ю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3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  <w:lang w:val="en-US"/>
              </w:rPr>
            </w:pPr>
            <w:r>
              <w:rPr>
                <w:b w:val="false"/>
                <w:bCs/>
                <w:sz w:val="20"/>
                <w:szCs w:val="24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овникова О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а Д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Е.Н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петян А.Ж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А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 А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а Е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юкевич К.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ченко Ю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77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Афсана Джанмирз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нчина Елена Александ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ханова Александра Мухта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х Малика Хасан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ангаева Айханум Раджаб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йцева Татья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а Ольга Михайл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ько Екатерина Андре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егина Елена Анатол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Лариса Геннад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шенко Галина Серге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ук Екатерина Васил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 Н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ева К.Н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евка И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Г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езжалая Г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чук М.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</w:tbl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дрового потенциала МАДОУ № 42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560"/>
        <w:gridCol w:w="1701"/>
        <w:gridCol w:w="1984"/>
      </w:tblGrid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b/>
                <w:i/>
                <w:sz w:val="20"/>
              </w:rPr>
              <w:t>Основные характеристики кадрового потенциала МАДОУ № 4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Кадровый потенциал  </w:t>
            </w:r>
          </w:p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%)</w:t>
            </w:r>
          </w:p>
        </w:tc>
      </w:tr>
      <w:tr>
        <w:trPr>
          <w:trHeight w:val="4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комплектованность штатов МАДОУ в соответствии с видовым разнообраз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тельный ценз педагогического состава МАДОУ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специ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валификация педагогических кадров 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педагогических кадров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и педагоги, прошедшие обучение на КПК в системе непрерыв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аж педагогических кадров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5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лет 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15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дагогические работники, имеющие почетные звания, ведомственные и правительственные награды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ая грамота Министерства образования и наук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озрастной ценз педагогического состава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7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 -5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5 лет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ные таблицы позволяют сделать вывод о том, что в педагогическом коллективе существует потенциальная тенденция в качестве образовательных услуг ДОУ: 28% - педагогов с профессиональным стажем до 5 лет; 44% -педагогов с профессиональным стажем свыше 15 лет. Этим категориям педагогов необходима психологическая поддержка и особый ряд мероприятий  для оказания специальной помощи педагог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3. Информация о родителях (законных представителях) воспитанников ДО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авнительный анализ информации о родителях, их социальном статусе и образовательном цензе родителей, пользующихся услугами МАДОУ № 42, представлен в таблиц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4479290" cy="107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693"/>
                              <w:gridCol w:w="9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тегория родител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полные семь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ющие собственного благоустроенного жиль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ногодетные семь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кун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живающие в стесненных жилищных условия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.3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693"/>
                        <w:gridCol w:w="993"/>
                        <w:gridCol w:w="850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тегория родител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лные семь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ющие собственного благоустроенного жиль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детные семь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кун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живающие в стесненных жилищных условия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анным таблицы следует, что количество неполных семей незначительно, но имеет тенденцию к росту, а количество многодетных семей уменьшается. Так же, увеличивается количество семей, не имеющих собственного благоустроенного жилья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4479290" cy="1064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693"/>
                              <w:gridCol w:w="9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тегория родител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3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4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высшим образовани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 средним специальным обр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 средним образовани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 образова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3.8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693"/>
                        <w:gridCol w:w="993"/>
                        <w:gridCol w:w="850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тегория родител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3 (%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4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высшим образовани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 средним специальным обр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 средним образовани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 образова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ительный анализ занятости родителей в сфере экономи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28"/>
        <w:gridCol w:w="992"/>
        <w:gridCol w:w="85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Категории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 xml:space="preserve">Служащ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щие постоян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75pt;margin-top:119.15pt;width:310.25pt;height:206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85005762" r:id="rId4"/>
        </w:object>
      </w:r>
      <w:r>
        <w:rPr>
          <w:sz w:val="24"/>
          <w:szCs w:val="24"/>
        </w:rPr>
        <w:t>Анализируя данные таблицы можно сделать вывод, что социальный статус и интеллектуальный уровень родителей воспитанников достаточно высокий, наблюдается ежегодная положительная динамика в увеличении количества родителей имеющих высшее образование. Анализ социального статуса семей воспитанников показывает, что в ДОУ возросла численность служащих и предпринимателей. В связи с этим мы предполагаем, что образовательные потребности данной категории родителей могут быть достаточно высоки, что предполагает особые требования к качеству образовательного процесса. Проанализировав результаты изучения удовлетворенности родителей воспитанников услугами ДОУ, можно сделать вывод, что  87% родителей удовлетворены работой МАДОУ: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1 – ребенок стал меньше болеть;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2 – улучшилось его физическое развитие;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3 – появились новые знания, расширился общий кругозор;</w:t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4 – ребенок стал уважительнее относится к взрослым;</w:t>
        <w:tab/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5 – появились новые положительные привычки.</w:t>
      </w:r>
    </w:p>
    <w:p>
      <w:pPr>
        <w:pStyle w:val="TextBodyIndent"/>
        <w:ind w:left="180" w:firstLine="52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Анализируя результаты опроса родителей, делаем вывод, что, имеет место то факт, что родители проявляют низкий уровень  психологической культуры и зачастую предъявляют детям повышенные требования в связи с не знанием особенностей возраста. Данная ситуация говорит о том, что родители мало информированы об особенностях образовательного процесса, поэтому, считаем необходимым оптимизировать работу с родителями с использованием  ИКТ.</w:t>
      </w:r>
    </w:p>
    <w:p>
      <w:pPr>
        <w:pStyle w:val="TextBodyIndent"/>
        <w:spacing w:lineRule="auto" w:line="360"/>
        <w:ind w:left="180" w:firstLine="5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Определение  задач на 2024-2025  учебный год</w:t>
      </w:r>
    </w:p>
    <w:p>
      <w:pPr>
        <w:pStyle w:val="TextBodyIndent"/>
        <w:spacing w:lineRule="auto" w:line="276"/>
        <w:ind w:left="180" w:firstLine="52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ратегическими направлениями развития образовательной ситуации МАДОУ № 42, учитывая потребности семьи и профессиональные  возможности педагогов, считаем необходимым в 2024- 2025 учебном году реализовать следующие </w:t>
      </w:r>
      <w:r>
        <w:rPr>
          <w:b/>
          <w:sz w:val="24"/>
          <w:szCs w:val="24"/>
          <w:u w:val="single"/>
        </w:rPr>
        <w:t>годовые задачи: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567" w:hanging="141"/>
        <w:rPr/>
      </w:pPr>
      <w:r>
        <w:rPr>
          <w:b/>
          <w:i/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Разработать и внедрить в педагогическую практику механизм дифференциации образовательного процесса как условие повышения его качества</w:t>
      </w:r>
      <w:r>
        <w:rPr>
          <w:b/>
          <w:i/>
          <w:sz w:val="24"/>
          <w:szCs w:val="24"/>
        </w:rPr>
        <w:t>.</w:t>
      </w:r>
    </w:p>
    <w:p>
      <w:pPr>
        <w:pStyle w:val="TextBodyIndent"/>
        <w:numPr>
          <w:ilvl w:val="0"/>
          <w:numId w:val="13"/>
        </w:numPr>
        <w:rPr/>
      </w:pPr>
      <w:r>
        <w:rPr>
          <w:b/>
          <w:i/>
          <w:sz w:val="24"/>
          <w:szCs w:val="24"/>
        </w:rPr>
        <w:t>Создать условия для развития детской инициативы через организацию проектной деятельности.</w:t>
      </w:r>
    </w:p>
    <w:p>
      <w:pPr>
        <w:pStyle w:val="TextBodyIndent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должить работу в рамках базовой площадки по проблеме: "Управление здоровьесберегающей деятельности ДОУ в рамках проекта "Здоровый дошкольник".</w:t>
      </w:r>
    </w:p>
    <w:p>
      <w:pPr>
        <w:pStyle w:val="Style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еспечить непрерывную реализацию ООП на случай дистанционного обучения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сурсное  обеспечение реализации годовых задач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но - методические  услов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азработать: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Серии компьютерных презентаций в области:</w:t>
      </w:r>
    </w:p>
    <w:p>
      <w:pPr>
        <w:pStyle w:val="Normal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Художественного развития</w:t>
      </w:r>
    </w:p>
    <w:p>
      <w:pPr>
        <w:pStyle w:val="Normal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Изучения правил дорожного движе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териально-технические условия: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создать банк электронного материала  для  использования в работе  с интерактивной доской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риобрести ноутбуки для использования в работе педагогами – консультирование родителей с использованием интернет-технологий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овысить эффективность пространственно-предметной среды детей младшего и среднего дошкольного возраста через приобретение модульной мебел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szCs w:val="24"/>
        </w:rPr>
        <w:t>приобрести в группы оборудование для театрализованн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ьчиковый театр и др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рганизационно-методические мероприят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1"/>
          <w:numId w:val="1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е советы, консультации, семинары, открытые просмотры:</w:t>
      </w:r>
    </w:p>
    <w:tbl>
      <w:tblPr>
        <w:tblW w:w="10379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340"/>
        <w:gridCol w:w="2551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С кем проводи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Кто прово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Сроки</w:t>
            </w:r>
          </w:p>
        </w:tc>
      </w:tr>
      <w:tr>
        <w:trPr>
          <w:trHeight w:val="10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очный педсове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дведение итогов летней оздоровительной компани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ы воспитателей всех возрастных групп о летне-оздоровительной работе с детьм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Утверждение основных направлений и нормативной регуляции деятельности МАДОУ на 2024 – 2025 учебный год: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а развития МАДОУ: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/>
            </w:pPr>
            <w:r>
              <w:rPr>
                <w:sz w:val="24"/>
                <w:szCs w:val="24"/>
              </w:rPr>
              <w:t xml:space="preserve">По сохранению и укреплению физического и нервно-психического здоровья детей;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/>
            </w:pPr>
            <w:r>
              <w:rPr>
                <w:sz w:val="24"/>
                <w:szCs w:val="24"/>
              </w:rPr>
              <w:t xml:space="preserve">По совершенствованию образовательного процесса; обеспечения познавательно-речевого развития, обеспечение социально-личностного развития, обеспечение художественно-эстетического развития, обеспечение физического развития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тимизации ресурсной базы для осуществления образовательного процесс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списания НОД, графиков музыкальных и физкультурных занят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Утверждение положений и локальных актов, регламентирующих деятельность МАДО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едагогического сов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. ко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.сест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структор по Ф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вый педсовет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>Подведение итогов деятельности за 2024–2025 учебный год в плане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Повышение профессионального уровня педагогов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Результативность образовательного процесса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ормирования школьной зрелости у детей 6-7 лет;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8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родителей (законных представителей) качеством образовательных услуг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Отчет о финансово-хозяйственной деятельности МАДО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>Определение проекта основных направлений деятельности МАДОУ на 2024 – 2025  учебный  год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 xml:space="preserve">Утверждение плана летней оздоровительной кампании «Лето – 2025»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.ко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</w:t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3"/>
        <w:spacing w:before="0" w:after="48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i/>
          <w:sz w:val="24"/>
          <w:szCs w:val="24"/>
        </w:rPr>
        <w:t>Разработать и внедрить в педагогическую практику механизм дифференциации образовательного процесса как условие повышения его качества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7"/>
        <w:gridCol w:w="1842"/>
        <w:gridCol w:w="1985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№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Форма и содерж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 кем провод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то прово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snapToGrid w:val="false"/>
              <w:ind w:left="357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 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сихологическое сопровождение образовательного процесса как необходимое условие его дифференци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Координационные совещания</w:t>
            </w:r>
            <w:r>
              <w:rPr>
                <w:b w:val="false"/>
                <w:sz w:val="24"/>
                <w:szCs w:val="24"/>
              </w:rPr>
              <w:t xml:space="preserve"> ПМПк по анализу результатов диагностической работы, разработке индивидуальных коррекционных программ и созданию условий для их реал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: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сихологическая поддержка детей с неблагоприятным прогнозом в социальной адаптации;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ика ситуации развития одаренных детей в условиях ОУ;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ология разработки индивидуальной стратегии педагогической работы с детьми, имеющими нарушения слух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, 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3"/>
              <w:rPr/>
            </w:pPr>
            <w:r>
              <w:rPr>
                <w:b w:val="false"/>
                <w:bCs/>
                <w:sz w:val="24"/>
                <w:szCs w:val="24"/>
              </w:rPr>
              <w:t>Определение факторов риска образовательной среды (недостаток двигательной активности, неадекватность режима, учебные перегрузки, эмоциональный дискомфорт и пр.) как условие повышения  степени ее дифференциации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  <w:p>
            <w:pPr>
              <w:pStyle w:val="3"/>
              <w:rPr/>
            </w:pPr>
            <w:r>
              <w:rPr>
                <w:b w:val="false"/>
                <w:bCs/>
                <w:sz w:val="24"/>
                <w:szCs w:val="24"/>
              </w:rPr>
              <w:t>Использование средств театральной педагогики в образовательном процессе: актуальность и перспектив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просмотры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рекция невротических состояний у детей дошкольного возраста средствами: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дожественно-музыкальной деятельности (сценические этюды, театрализованные игры, арттерапия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евой деятельности (сказкотерапия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овой деятельности (интеллектуально-развивающие игры, игры с песком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уктивной деятельности (в комнате ручного труд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i/>
          <w:sz w:val="24"/>
          <w:szCs w:val="24"/>
        </w:rPr>
        <w:t>2. Внедрить современные информационно - коммуникационные технологии в работу с родителями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25"/>
        <w:gridCol w:w="1675"/>
        <w:gridCol w:w="2059"/>
        <w:gridCol w:w="135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кем проводит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 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Взаимодействие с семьями воспитанников: традиции и инноваци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ы: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.Создание презентаций для педагогических советов педагогов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.Создание слайд-шоу для родительских собраний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. Создание электронного банка данных о семьях воспитанников групп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воспитатель, воспит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ноябрь-февраль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ультирование родителей с использованием итернет- технологий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р-практикум с элементами тренин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принципы ведения беседы с родител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ые просмотры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современных технических средств (компьютера, медиа –проектора, DVD и т.д.) в ходе:</w:t>
            </w:r>
          </w:p>
          <w:p>
            <w:pPr>
              <w:pStyle w:val="3"/>
              <w:ind w:left="8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театрализованной деятельности (сценические этюды, театрализованные игры, спектакли)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ечевой деятельности (сочинение сказок)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бщения с живой природой;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продуктивной деятельност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апрель-май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истема контроля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истема контроля в МАДОУ строится на основании инструкции о порядке инспектирования (утвержденной МО РФ от 11.06. 1998г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1536"/>
        <w:gridCol w:w="1582"/>
        <w:gridCol w:w="10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кт контро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Кто подлежит контрол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Кто осуществляет контро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тический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степени дифферециации образовательного процесса в группе (гибкий режим, повышение двигательной активности и пр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еративный контрол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–графику внутреннего контроля МАДОУ № 42 на 2024-2025  уч.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  ст. медсестра, ст. воспитате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просы, требующие постоянного контрол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соблюдение режима дня и организация работы ДОУ с учетом специфики сезон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организация воспитательно-образовательного процесса по ООП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взаимодействие воспитателей и специалисто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выполнение инструкций по охране жизни и здоровья д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, младшие воспитате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едсестра, ст. воспитате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тивный надзор за организацией питания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качество сырой и готовой продукции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натуральных ном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процесса кормления детей в группах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соблюдение технологии приготовления блюд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 сроков реализации и товарного соседства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ы выхода блю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организацию пит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едсес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b/>
          <w:sz w:val="24"/>
          <w:szCs w:val="24"/>
        </w:rPr>
        <w:t xml:space="preserve">5.3. Коллективные мероприятия в начале 2024- проводятся с соблюдением всех  мер  в </w:t>
      </w:r>
      <w:r>
        <w:rPr>
          <w:szCs w:val="28"/>
        </w:rPr>
        <w:t>условиях угрозы распространения коронавирусной инфекции (COVID-19) – обеспечение при рассадке сотрудников социальной дистанции, масочный режим, работу обеззараживателей воздуха (рециркуляторов, при наличии)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019"/>
        <w:gridCol w:w="2396"/>
        <w:gridCol w:w="2641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ем проводитс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знан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нова Е.И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цкая Н.И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руководители, воспитатели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ях у осен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 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доровьем - в детский са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. Юный шахмат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ошкольный возраст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воспитатели, воспитатели старших и подготовитель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год у воро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в каждой групп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 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STEM</w:t>
            </w:r>
            <w:r>
              <w:rPr>
                <w:sz w:val="22"/>
                <w:szCs w:val="22"/>
              </w:rPr>
              <w:t xml:space="preserve"> - образование для детей дошкольного и младшего школьного возраста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школьный возра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воспитатели, воспитатели старших и подготовитель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 -детя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роди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воспитатель,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8 мар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в каждой групп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Ст. воспитатели 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ыть не возможно..!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, средни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ой б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Подготовитель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, 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о Всероссийском физкультурно-спортивном комплексе "Готов к труду и обороне" первой ступени (среди мальчиков и девочек 6-8 лет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школьный возра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прел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Конкур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436"/>
        <w:gridCol w:w="2310"/>
        <w:gridCol w:w="2473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м проводит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нкурс «По страницам детств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 воспитанники старших, подготовительных групп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е воспитатели, воспитатель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делок  «В игре узнаем мы ПДД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2,4,6,7,8,9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работ совместно с родителями из природного материала «Осень, осень, в гости просим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.№№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,6,7,8,9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рисунков ко Дню матери «Рисуем маму вместе с папой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 7, 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абот совместно с родителями "Шахматная королев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1,2,3,4,5,6, 7,8, 9,10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новогодних игрушек «Новогодние самоцветы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1,2,3,4,5,6, 7,8, 9,10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«Зима в фантазиях детей и взрослых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«Весна-красн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2,4,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их рисунков «Скоро в школ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ко Дню Поб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их интернет-конкурс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педагог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, городских мероприятия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МКУ Управления образования города Ростова-на-Дон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дел образования Ворошиловского района города Ростова-на-Дону»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Работа методического кабинета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232"/>
        <w:gridCol w:w="2007"/>
        <w:gridCol w:w="2233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методическая поддерж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ое педагогическое образова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ъедине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и городские методические объединения педагогов по направлениям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ших воспита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ыкальных руководи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ов-психологов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структоров по физической культур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едагогического коллектива ДО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сове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педагогам в ходе аттест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на квалификационную категорию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ждение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й: Череватова А.В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А.В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уч.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ая поддержка</w:t>
            </w:r>
          </w:p>
        </w:tc>
      </w:tr>
      <w:tr>
        <w:trPr>
          <w:trHeight w:val="117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-методических материа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ки новинок периодической научно-методической печати в методическом кабине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,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нка информ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о педагогических кадрах МАДО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граммно-методическом обеспечении образовательного процесса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о положительном опыте работы педагогов МАДО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налитического материа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ов, справок по итогам контро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ностическая поддерж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адаптации вновь поступивших детей к условиям МАДО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,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освоения воспитанниками образовательной програм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 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фессиональных затруднений и интересов педагогов (наблюдение, анкетирование, тестирование, собеседовани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связь в работе с семьей, школой и другими организациями</w:t>
      </w:r>
    </w:p>
    <w:p>
      <w:pPr>
        <w:pStyle w:val="TextBody"/>
        <w:rPr/>
      </w:pPr>
      <w:r>
        <w:rPr>
          <w:b/>
          <w:sz w:val="24"/>
          <w:szCs w:val="24"/>
        </w:rPr>
        <w:t>6</w:t>
      </w:r>
      <w:r>
        <w:rPr/>
        <w:t>.1. Организация работы с родителями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61"/>
        <w:gridCol w:w="1985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аботы МА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педагогическая пропаганд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для родителей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 здоровьем в детский сад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Ответственный родитель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Футбол - детям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Семейная зарядка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жность физкультурно- спортивного комплекса "ГТО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равила дорожные помни всегда"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"Антитеррористическая безопасность"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"Опасность открытого окна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р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(2 раза в год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и работы МАДОУ за год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№ 1,5,3,1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ш ребенок  пришел в детский сад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№№ 2,4,6,7,8,9,11,12,13,1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растные особенности развития ребенка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мероприят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ции по интересующим родителей темам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участие родителей в подготовке праздничных утре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педагог-психолог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>6</w:t>
      </w:r>
      <w:r>
        <w:rPr>
          <w:b/>
          <w:sz w:val="24"/>
          <w:szCs w:val="24"/>
        </w:rPr>
        <w:t>.2. Организация работы со школ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9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роведение совместных развлечений, праздников воспитанников МАДОУ и учащихся МБОУ "Гимназия № 118"  (ПДД, «Охрана окружающей среды»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 старший воспитатель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подготовительных груп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о готовности детей к обучению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подготовительных групп</w:t>
            </w:r>
          </w:p>
        </w:tc>
      </w:tr>
    </w:tbl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7. Деятельность МАДОУ в рамках базовой площадки ГБОУ ДПО РО РИПК и ППРО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и издание буклета –«Совместная инновационная деятельность базового МАДОУ № 42 и стажировочной площадки ГБОУ ДПО РО «РИПК и ППРО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Style w:val="StrongEmphasis"/>
                <w:b w:val="false"/>
                <w:sz w:val="24"/>
                <w:szCs w:val="24"/>
              </w:rPr>
              <w:t>Мониторинг реализации поставленной проблемы. Создание базы</w:t>
            </w:r>
            <w:r>
              <w:rPr>
                <w:rStyle w:val="StrongEmphasis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учебно-методического обеспече</w:t>
            </w:r>
            <w:r>
              <w:rPr>
                <w:rStyle w:val="StrongEmphasis"/>
                <w:rFonts w:eastAsia="Calibri"/>
                <w:b w:val="false"/>
                <w:sz w:val="24"/>
                <w:szCs w:val="24"/>
              </w:rPr>
              <w:t xml:space="preserve">ния образовательного процесса:  тематических планов по данной проблеме, </w:t>
            </w:r>
            <w:r>
              <w:rPr>
                <w:rStyle w:val="StrongEmphasis"/>
                <w:b w:val="false"/>
                <w:sz w:val="24"/>
                <w:szCs w:val="24"/>
              </w:rPr>
              <w:t>интегрированных планов, методического инструментария, конспектов,  освещение накопленного опы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 в городских и районных МО, научно-практических конференциях, семинарах, конкурсах разного уровня (городского, областного, всероссийского)</w:t>
            </w:r>
          </w:p>
        </w:tc>
      </w:tr>
    </w:tbl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Jspaging">
    <w:name w:val="js-paging"/>
    <w:qFormat/>
    <w:rPr/>
  </w:style>
  <w:style w:type="character" w:styleId="Pagingitem2">
    <w:name w:val="paging__item2"/>
    <w:qFormat/>
    <w:rPr/>
  </w:style>
  <w:style w:type="character" w:styleId="Jspageofpages">
    <w:name w:val="js-pageofpages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90" w:after="9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ov-dou42@rambler.ru" TargetMode="External"/><Relationship Id="rId3" Type="http://schemas.openxmlformats.org/officeDocument/2006/relationships/hyperlink" Target="http://sadikrostov42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25:00Z</dcterms:created>
  <dc:creator>Галя</dc:creator>
  <dc:description/>
  <cp:keywords/>
  <dc:language>en-US</dc:language>
  <cp:lastModifiedBy>User</cp:lastModifiedBy>
  <cp:lastPrinted>2024-08-27T11:52:00Z</cp:lastPrinted>
  <dcterms:modified xsi:type="dcterms:W3CDTF">2025-08-28T07:48:00Z</dcterms:modified>
  <cp:revision>38</cp:revision>
  <dc:subject/>
  <dc:title>Проблемно-ориентировочный анализ образовательной ситуации в ДОУ - № 58</dc:title>
</cp:coreProperties>
</file>