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Cs/>
          <w:i/>
          <w:iCs/>
          <w:sz w:val="24"/>
          <w:szCs w:val="24"/>
        </w:rPr>
        <w:t>муниципальное автономное дошкольное образовательное учреждение</w:t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города Ростова-на-Дону «Детский сад № 42»</w:t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9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25"/>
      </w:tblGrid>
      <w:tr>
        <w:trPr>
          <w:trHeight w:val="1699" w:hRule="atLeast"/>
        </w:trPr>
        <w:tc>
          <w:tcPr>
            <w:tcW w:w="4824" w:type="dxa"/>
            <w:tcBorders/>
          </w:tcPr>
          <w:p>
            <w:pPr>
              <w:pStyle w:val="TextBody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«Согласовано»</w:t>
            </w:r>
          </w:p>
          <w:p>
            <w:pPr>
              <w:pStyle w:val="TextBody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Педагогический Совет</w:t>
            </w:r>
          </w:p>
          <w:p>
            <w:pPr>
              <w:pStyle w:val="TextBody"/>
              <w:rPr/>
            </w:pPr>
            <w:r>
              <w:rPr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Cs/>
                <w:i/>
                <w:iCs/>
                <w:sz w:val="24"/>
                <w:szCs w:val="24"/>
              </w:rPr>
              <w:t>1 от 28.08.2024г</w:t>
            </w:r>
          </w:p>
        </w:tc>
        <w:tc>
          <w:tcPr>
            <w:tcW w:w="4825" w:type="dxa"/>
            <w:tcBorders/>
          </w:tcPr>
          <w:p>
            <w:pPr>
              <w:pStyle w:val="TextBody"/>
              <w:jc w:val="right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«Утверждаю»</w:t>
            </w:r>
          </w:p>
          <w:p>
            <w:pPr>
              <w:pStyle w:val="TextBody"/>
              <w:jc w:val="right"/>
              <w:rPr/>
            </w:pPr>
            <w:r>
              <w:rPr>
                <w:bCs/>
                <w:i/>
                <w:iCs/>
                <w:sz w:val="24"/>
                <w:szCs w:val="24"/>
              </w:rPr>
              <w:t>Заведующий МАДОУ № 42</w:t>
            </w:r>
          </w:p>
          <w:p>
            <w:pPr>
              <w:pStyle w:val="TextBody"/>
              <w:jc w:val="right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___________Е.О. Яненко</w:t>
            </w:r>
          </w:p>
          <w:p>
            <w:pPr>
              <w:pStyle w:val="TextBody"/>
              <w:jc w:val="right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приказ  №   33  от  28.08.2024 г</w:t>
            </w:r>
          </w:p>
        </w:tc>
      </w:tr>
    </w:tbl>
    <w:p>
      <w:pPr>
        <w:pStyle w:val="TextBody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ГОДОВОЙ ПЛАН </w:t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МУНИЦИПАЛЬНОГО АВТОНОМНОГО ДОШКОЛЬНОГО ОБРАЗОВАТЕЛЬНОГО УЧРЕЖДЕНИЯ ГОРОДА РОСТОВА-НА-ДОНУ «ДЕТСКИЙ САД № 42»</w:t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НА 2024-2025 УЧЕБНЫЙ ГОД </w:t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г. Ростов-на-Дону</w:t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2024 г</w:t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СОДЕРЖАНИЕ</w:t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РАЗДЕЛ</w:t>
        <w:tab/>
        <w:tab/>
        <w:tab/>
        <w:tab/>
        <w:tab/>
        <w:tab/>
        <w:tab/>
        <w:tab/>
        <w:tab/>
        <w:tab/>
        <w:t xml:space="preserve">     СТРАНИЦА</w:t>
      </w:r>
    </w:p>
    <w:p>
      <w:pPr>
        <w:pStyle w:val="TextBody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numPr>
          <w:ilvl w:val="0"/>
          <w:numId w:val="15"/>
        </w:numPr>
        <w:ind w:left="360" w:hanging="360"/>
        <w:rPr/>
      </w:pPr>
      <w:r>
        <w:rPr>
          <w:bCs/>
          <w:i/>
          <w:iCs/>
          <w:szCs w:val="28"/>
        </w:rPr>
        <w:t>Общая информация о МАДОУ № 42</w:t>
        <w:tab/>
        <w:tab/>
        <w:tab/>
        <w:tab/>
        <w:tab/>
        <w:tab/>
        <w:tab/>
        <w:t>3</w:t>
      </w:r>
    </w:p>
    <w:p>
      <w:pPr>
        <w:pStyle w:val="TextBody"/>
        <w:ind w:left="720" w:hanging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TextBody"/>
        <w:numPr>
          <w:ilvl w:val="0"/>
          <w:numId w:val="15"/>
        </w:numPr>
        <w:ind w:left="0" w:hanging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 xml:space="preserve">Проблемно-ориентированный анализ </w:t>
      </w:r>
    </w:p>
    <w:p>
      <w:pPr>
        <w:pStyle w:val="TextBody"/>
        <w:ind w:firstLine="708"/>
        <w:rPr/>
      </w:pPr>
      <w:r>
        <w:rPr>
          <w:bCs/>
          <w:i/>
          <w:iCs/>
          <w:szCs w:val="28"/>
        </w:rPr>
        <w:t>деятельности  МАДОУ № 42</w:t>
        <w:tab/>
        <w:tab/>
        <w:tab/>
        <w:tab/>
        <w:tab/>
        <w:tab/>
        <w:tab/>
        <w:t xml:space="preserve">          3</w:t>
        <w:tab/>
        <w:tab/>
        <w:tab/>
        <w:tab/>
        <w:tab/>
        <w:tab/>
        <w:tab/>
      </w:r>
    </w:p>
    <w:p>
      <w:pPr>
        <w:pStyle w:val="TextBody"/>
        <w:numPr>
          <w:ilvl w:val="1"/>
          <w:numId w:val="15"/>
        </w:numPr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Информация о воспитанниках</w:t>
        <w:tab/>
        <w:tab/>
        <w:tab/>
        <w:tab/>
        <w:tab/>
        <w:tab/>
        <w:t>3</w:t>
      </w:r>
    </w:p>
    <w:p>
      <w:pPr>
        <w:pStyle w:val="TextBody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TextBody"/>
        <w:numPr>
          <w:ilvl w:val="1"/>
          <w:numId w:val="15"/>
        </w:numPr>
        <w:rPr/>
      </w:pPr>
      <w:r>
        <w:rPr>
          <w:bCs/>
          <w:i/>
          <w:iCs/>
          <w:szCs w:val="28"/>
        </w:rPr>
        <w:t>Информация  о педагогических кадрах МАДОУ № 42</w:t>
        <w:tab/>
        <w:tab/>
        <w:t xml:space="preserve">          5</w:t>
        <w:tab/>
        <w:tab/>
      </w:r>
    </w:p>
    <w:p>
      <w:pPr>
        <w:pStyle w:val="TextBody"/>
        <w:numPr>
          <w:ilvl w:val="1"/>
          <w:numId w:val="15"/>
        </w:numPr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Информация о родителях (законных представителях)</w:t>
        <w:tab/>
        <w:tab/>
        <w:t>6</w:t>
      </w:r>
    </w:p>
    <w:p>
      <w:pPr>
        <w:pStyle w:val="TextBody"/>
        <w:ind w:left="-11" w:hanging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ab/>
      </w:r>
    </w:p>
    <w:p>
      <w:pPr>
        <w:pStyle w:val="TextBody"/>
        <w:numPr>
          <w:ilvl w:val="0"/>
          <w:numId w:val="15"/>
        </w:numPr>
        <w:ind w:left="0" w:hanging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Определение и обеспечение реализации годовых задач</w:t>
        <w:tab/>
        <w:tab/>
        <w:tab/>
        <w:t xml:space="preserve">8 </w:t>
      </w:r>
    </w:p>
    <w:p>
      <w:pPr>
        <w:pStyle w:val="TextBody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TextBody"/>
        <w:numPr>
          <w:ilvl w:val="0"/>
          <w:numId w:val="15"/>
        </w:numPr>
        <w:ind w:left="0" w:hanging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Организационно-методические мероприятия</w:t>
        <w:tab/>
        <w:tab/>
        <w:tab/>
        <w:tab/>
        <w:t xml:space="preserve">          9</w:t>
      </w:r>
    </w:p>
    <w:p>
      <w:pPr>
        <w:pStyle w:val="TextBody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TextBody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ab/>
        <w:t xml:space="preserve"> </w:t>
        <w:tab/>
        <w:t xml:space="preserve">        </w:t>
      </w:r>
    </w:p>
    <w:p>
      <w:pPr>
        <w:pStyle w:val="TextBody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TextBody"/>
        <w:rPr/>
      </w:pPr>
      <w:r>
        <w:rPr>
          <w:bCs/>
          <w:i/>
          <w:iCs/>
          <w:szCs w:val="28"/>
        </w:rPr>
        <w:t>5.       Взаимосвязь в работе с семьей, школой и другими</w:t>
      </w:r>
    </w:p>
    <w:p>
      <w:pPr>
        <w:pStyle w:val="TextBody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 xml:space="preserve">          </w:t>
      </w:r>
      <w:r>
        <w:rPr>
          <w:bCs/>
          <w:i/>
          <w:iCs/>
          <w:szCs w:val="28"/>
        </w:rPr>
        <w:t xml:space="preserve">организациями   </w:t>
        <w:tab/>
        <w:tab/>
        <w:tab/>
        <w:tab/>
        <w:tab/>
        <w:tab/>
        <w:tab/>
        <w:tab/>
        <w:tab/>
        <w:t xml:space="preserve">        17</w:t>
      </w:r>
    </w:p>
    <w:p>
      <w:pPr>
        <w:pStyle w:val="TextBody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TextBody"/>
        <w:rPr/>
      </w:pPr>
      <w:r>
        <w:rPr>
          <w:bCs/>
          <w:i/>
          <w:iCs/>
          <w:szCs w:val="28"/>
        </w:rPr>
        <w:t xml:space="preserve">6.      Деятельность МАДОУ в рамках базовой площадки </w:t>
        <w:tab/>
        <w:tab/>
        <w:t xml:space="preserve">                  18</w:t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numPr>
          <w:ilvl w:val="0"/>
          <w:numId w:val="13"/>
        </w:numPr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Общая информация о</w:t>
      </w:r>
    </w:p>
    <w:p>
      <w:pPr>
        <w:pStyle w:val="TextBody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bCs/>
          <w:iCs/>
          <w:sz w:val="24"/>
          <w:szCs w:val="24"/>
        </w:rPr>
        <w:t xml:space="preserve">муниципальном автономном дошкольном образовательном учреждении </w:t>
      </w:r>
    </w:p>
    <w:p>
      <w:pPr>
        <w:pStyle w:val="TextBody"/>
        <w:jc w:val="center"/>
        <w:rPr/>
      </w:pPr>
      <w:r>
        <w:rPr>
          <w:b/>
          <w:bCs/>
          <w:iCs/>
          <w:sz w:val="24"/>
          <w:szCs w:val="24"/>
        </w:rPr>
        <w:t>города Ростова-на-Дону «Детский сад № 42»</w:t>
      </w:r>
      <w:r>
        <w:rPr>
          <w:sz w:val="24"/>
          <w:szCs w:val="24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13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сновные сведения:</w:t>
      </w:r>
    </w:p>
    <w:p>
      <w:pPr>
        <w:pStyle w:val="TextBody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rPr>
          <w:bCs/>
          <w:iCs/>
          <w:sz w:val="24"/>
          <w:szCs w:val="24"/>
        </w:rPr>
      </w:pPr>
      <w:r>
        <w:rPr>
          <w:sz w:val="24"/>
          <w:szCs w:val="24"/>
          <w:u w:val="single"/>
        </w:rPr>
        <w:t>Юридический адрес</w:t>
      </w:r>
      <w:r>
        <w:rPr>
          <w:sz w:val="24"/>
          <w:szCs w:val="24"/>
        </w:rPr>
        <w:t xml:space="preserve">:  </w:t>
      </w:r>
      <w:r>
        <w:rPr>
          <w:bCs/>
          <w:iCs/>
          <w:sz w:val="24"/>
          <w:szCs w:val="24"/>
        </w:rPr>
        <w:t>344082   г. Ростов-на-Дону, пр. Королева, 17/1</w:t>
      </w:r>
    </w:p>
    <w:p>
      <w:pPr>
        <w:pStyle w:val="TextBody"/>
        <w:rPr/>
      </w:pPr>
      <w:r>
        <w:rPr>
          <w:bCs/>
          <w:iCs/>
          <w:sz w:val="24"/>
          <w:szCs w:val="24"/>
          <w:u w:val="single"/>
        </w:rPr>
        <w:t xml:space="preserve">Тел./факс: </w:t>
      </w:r>
      <w:r>
        <w:rPr>
          <w:bCs/>
          <w:iCs/>
          <w:sz w:val="24"/>
          <w:szCs w:val="24"/>
        </w:rPr>
        <w:t>(863)233-45-33, 235-08-70</w:t>
      </w:r>
    </w:p>
    <w:p>
      <w:pPr>
        <w:pStyle w:val="Normal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Эл. почата: </w:t>
      </w:r>
      <w:hyperlink r:id="rId2">
        <w:r>
          <w:rPr>
            <w:rStyle w:val="InternetLink"/>
            <w:sz w:val="24"/>
            <w:szCs w:val="24"/>
          </w:rPr>
          <w:t>rostov-dou42@rambler.ru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айт: </w:t>
      </w:r>
      <w:hyperlink r:id="rId3">
        <w:r>
          <w:rPr>
            <w:rStyle w:val="InternetLink"/>
            <w:sz w:val="24"/>
            <w:szCs w:val="24"/>
          </w:rPr>
          <w:t>http://sadikrostov42.ru</w:t>
        </w:r>
      </w:hyperlink>
    </w:p>
    <w:p>
      <w:pPr>
        <w:pStyle w:val="TextBody"/>
        <w:jc w:val="both"/>
        <w:rPr/>
      </w:pPr>
      <w:r>
        <w:rPr>
          <w:sz w:val="24"/>
          <w:szCs w:val="24"/>
          <w:u w:val="single"/>
        </w:rPr>
        <w:t>Режим работы: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12 часовой, с 7-00 до 19-00, дневного пребывания, выходные - суббота, воскресенье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Лицензия</w:t>
      </w:r>
      <w:r>
        <w:rPr>
          <w:sz w:val="24"/>
          <w:szCs w:val="24"/>
        </w:rPr>
        <w:t xml:space="preserve"> на осуществление образовательной деятельности от 13.08.2015 № 5437 выдана Региональной службой по надзору и контролю в сфере образования Ростовской области </w:t>
      </w:r>
    </w:p>
    <w:p>
      <w:pPr>
        <w:pStyle w:val="TextBody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лановая наполняемость согласно СанПиН 2.4.1.3049-13   - 758</w:t>
      </w:r>
    </w:p>
    <w:p>
      <w:pPr>
        <w:pStyle w:val="TextBody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личество групп: 30</w:t>
      </w:r>
    </w:p>
    <w:p>
      <w:pPr>
        <w:pStyle w:val="TextBody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актическое количество детей по состоянию на 01.09.2024 -  856</w:t>
      </w:r>
    </w:p>
    <w:p>
      <w:pPr>
        <w:pStyle w:val="TextBody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труктурные подразделения ДОУ: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щеразвивающие группы раннего возраста -  3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щеразвивающие группы -24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руппа коррекционной направленности- 2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Проблемно-ориентированный анализ деятельности МАДОУ № 42</w:t>
      </w:r>
    </w:p>
    <w:p>
      <w:pPr>
        <w:pStyle w:val="TextBodyIndent"/>
        <w:spacing w:lineRule="auto" w:line="36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Информация о воспитанниках ДОУ</w:t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01.09.2024 г дети распределены по возрастным  группам, следующим образом:</w:t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463"/>
        <w:gridCol w:w="2755"/>
        <w:gridCol w:w="2339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№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Группа, наименование, направленност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Возраст дете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Кол-во детей по состоянию на 01.09.202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группа раннего возраста № 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/>
            </w:pPr>
            <w:r>
              <w:rPr>
                <w:szCs w:val="24"/>
              </w:rPr>
              <w:t>Общеразвивающая вторая младшая группа № 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вторая младшая группа № 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вторая младшая группа № 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средняя группа № 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средняя  группа № 1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средняя группа № 1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старшая группа № 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старшая группа № 1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компенсирующей направленности (логопедическая) старшая № 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компенсирующей направленности (логопедическая) подготовительная № 1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подготовительная группа № 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 подготовительная группа № 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 подготовительная группа № 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группа раннего возраста № 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szCs w:val="24"/>
              </w:rPr>
            </w:pPr>
            <w:r>
              <w:rPr>
                <w:szCs w:val="24"/>
              </w:rPr>
              <w:t>Общеразвивающая группа раннего возраста № 1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вторая младшая группа №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61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вторая младшая группа № 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вторая младшая группа № 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средняя группа № 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средняя группа № 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средняя группа № 1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старшая группа № 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старшая группа № 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старшая группа № 1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старшая группа № 1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подготовительная группа № 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подготовительная группа № 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подготовительная группа № 1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 подготовительная группа № 1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</w:tbl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1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1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180" w:leader="none"/>
        </w:tabs>
        <w:ind w:firstLine="708"/>
        <w:jc w:val="both"/>
        <w:rPr/>
      </w:pPr>
      <w:r>
        <w:rPr>
          <w:sz w:val="24"/>
          <w:szCs w:val="24"/>
        </w:rPr>
        <w:t xml:space="preserve">По данным таблицы можно сделать вывод, что  количество детей в некоторых группах превышает допустимые нормы, </w:t>
      </w:r>
      <w:r>
        <w:rPr>
          <w:iCs/>
          <w:sz w:val="24"/>
          <w:szCs w:val="24"/>
          <w:lang w:eastAsia="ar-SA"/>
        </w:rPr>
        <w:t>определённые в гл. I, п.1.</w:t>
      </w:r>
      <w:r>
        <w:rPr>
          <w:sz w:val="24"/>
          <w:szCs w:val="24"/>
        </w:rPr>
        <w:t xml:space="preserve">19,  СанПин 2.4.1.3049-13 "Санитарно-эпидемиологические требования к устройству, содержанию и организации режима работы дошкольных образовательных организаций". В связи с этим, необходимо создать дополнительные условия для непосредственно образовательной деятельности в ДОУ, которые позволят организовать образовательный процесс по подгруппам с привлечением  специалистов. 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1.1 Сравнительный анализ состояния физического здоровья детей: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421"/>
        <w:gridCol w:w="2409"/>
        <w:gridCol w:w="2410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нтингент дет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83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рвая группа здоровья</w:t>
            </w:r>
          </w:p>
          <w:p>
            <w:pPr>
              <w:pStyle w:val="Heading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торая группа здоровья</w:t>
            </w:r>
          </w:p>
          <w:p>
            <w:pPr>
              <w:pStyle w:val="Heading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ретья группа здоров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7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авнительный анализ состояния физического здоровья детей показал, что в группах № 1,5 дети болеют чаще, учитывая ранний возраст детей необходимо оказать помощь воспитателям в организации режимных процессов и разработать консультации для родителей по профилактике простудных заболеваний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1.2 Сравнительный анализ посещаемости воспитанников МАДОУ № 42 (в %)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</w:tblGrid>
      <w:tr>
        <w:trPr>
          <w:trHeight w:val="32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</w:tr>
      <w:tr>
        <w:trPr>
          <w:trHeight w:val="32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Такие показатели связаны с периодом дистанционного  обучения и периодом действия дежурных групп в марте-июне 2020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  <w:szCs w:val="24"/>
        </w:rPr>
        <w:t>2.1.3 Уровень освоения детьми образовательной программы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993"/>
        <w:gridCol w:w="992"/>
        <w:gridCol w:w="992"/>
        <w:gridCol w:w="992"/>
        <w:gridCol w:w="993"/>
      </w:tblGrid>
      <w:tr>
        <w:trPr>
          <w:trHeight w:val="599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з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LINK Word.Document.8 "C:\\Documents and Settings\\Фестивальный\\Рабочий стол\\Годовой план 2012-2013.doc" OLE_LINK2 \a \r 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Средний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LINK Word.Document.8 "C:\\Documents and Settings\\Фестивальный\\Рабочий стол\\Годовой план 2012-2013.doc" OLE_LINK4 \a \r 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Низкий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гнитивное разви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ое разви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циально - личностно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OLE_LINK5"/>
            <w:bookmarkEnd w:id="0"/>
            <w:r>
              <w:rPr/>
              <w:t>Художественно- эстетиче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мониторинга, на конец 2023-2024 учебного года было выявлено, что 59% воспитанников показали высокий уровень в освоении основной образовательной программы, 32% -средний и 9% - низкий. Причиной низкого уровня усвоения образовательной программы могло послужить не регулярное посещение дошкольного учреждения, недостаточная индивидуальная работа, а также не рациональное использование ИКТ в образовательном процессе дошкольного учреждения.</w:t>
      </w:r>
    </w:p>
    <w:p>
      <w:pPr>
        <w:pStyle w:val="3"/>
        <w:spacing w:lineRule="auto" w:line="360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3"/>
        <w:spacing w:lineRule="auto" w:line="360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3"/>
        <w:spacing w:lineRule="auto" w:line="360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3"/>
        <w:spacing w:lineRule="auto" w:line="360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3"/>
        <w:spacing w:lineRule="auto" w:line="360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>2.2 Информация о педагогических кадрах МАДОУ № 42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660"/>
        <w:gridCol w:w="2069"/>
        <w:gridCol w:w="1533"/>
        <w:gridCol w:w="2640"/>
      </w:tblGrid>
      <w:tr>
        <w:trPr>
          <w:trHeight w:val="900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№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.И.О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Должность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разова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валификационная категория</w:t>
            </w:r>
          </w:p>
        </w:tc>
      </w:tr>
      <w:tr>
        <w:trPr>
          <w:trHeight w:val="324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i/>
                <w:i/>
                <w:sz w:val="20"/>
                <w:szCs w:val="24"/>
              </w:rPr>
            </w:pPr>
            <w:r>
              <w:rPr>
                <w:b w:val="false"/>
                <w:i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bCs/>
                <w:sz w:val="20"/>
              </w:rPr>
              <w:t>Яненко Е.О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Заведующ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b w:val="false"/>
                <w:bCs/>
                <w:sz w:val="20"/>
              </w:rPr>
              <w:t>высше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b w:val="false"/>
                <w:bCs/>
                <w:sz w:val="20"/>
              </w:rPr>
              <w:t>высшая</w:t>
            </w:r>
          </w:p>
        </w:tc>
      </w:tr>
      <w:tr>
        <w:trPr>
          <w:trHeight w:val="510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Суббота Ж.А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Старший 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высше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ая </w:t>
            </w:r>
          </w:p>
        </w:tc>
      </w:tr>
      <w:tr>
        <w:trPr>
          <w:trHeight w:val="510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Череватова А.В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Методис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b w:val="false"/>
                <w:bCs/>
                <w:sz w:val="20"/>
              </w:rPr>
              <w:t>высше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>
          <w:trHeight w:val="557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Горбунова Е.И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Музыкальный руководи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редне- 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b w:val="false"/>
                <w:bCs/>
                <w:sz w:val="20"/>
              </w:rPr>
              <w:t>высшая</w:t>
            </w:r>
          </w:p>
        </w:tc>
      </w:tr>
      <w:tr>
        <w:trPr>
          <w:trHeight w:val="538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Зажицкая Н.И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Музыкальный руководи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редне- 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высшая</w:t>
            </w:r>
          </w:p>
        </w:tc>
      </w:tr>
      <w:tr>
        <w:trPr>
          <w:trHeight w:val="538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Чеботарев А.А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инструктор Ф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е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первая</w:t>
            </w:r>
          </w:p>
        </w:tc>
      </w:tr>
      <w:tr>
        <w:trPr>
          <w:trHeight w:val="538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анбекова Д.С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Ф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>
          <w:trHeight w:val="538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гунов В.А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Ф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>
          <w:trHeight w:val="388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Масловская Т.Н.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сше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b w:val="false"/>
                <w:bCs/>
                <w:sz w:val="20"/>
              </w:rPr>
              <w:t>высшая</w:t>
            </w:r>
          </w:p>
        </w:tc>
      </w:tr>
      <w:tr>
        <w:trPr>
          <w:trHeight w:val="510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Соболева Л.Г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b w:val="false"/>
                <w:bCs/>
                <w:sz w:val="20"/>
              </w:rPr>
              <w:t>средне- 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сшая</w:t>
            </w:r>
          </w:p>
        </w:tc>
      </w:tr>
      <w:tr>
        <w:trPr>
          <w:trHeight w:val="510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Марченко В.А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b w:val="false"/>
                <w:bCs/>
                <w:sz w:val="20"/>
              </w:rPr>
              <w:t>средне- 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сшая</w:t>
            </w:r>
          </w:p>
        </w:tc>
      </w:tr>
      <w:tr>
        <w:trPr>
          <w:trHeight w:val="517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Брыкова С.В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средне- 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/категории</w:t>
            </w:r>
          </w:p>
        </w:tc>
      </w:tr>
      <w:tr>
        <w:trPr>
          <w:trHeight w:val="473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енко Е.Ю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>редне- 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trHeight w:val="430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  <w:lang w:val="en-US"/>
              </w:rPr>
            </w:pPr>
            <w:r>
              <w:rPr>
                <w:b w:val="false"/>
                <w:sz w:val="20"/>
                <w:szCs w:val="24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ак Е.Ю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сше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trHeight w:val="537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bCs/>
                <w:sz w:val="20"/>
                <w:szCs w:val="24"/>
                <w:lang w:val="en-US"/>
              </w:rPr>
            </w:pPr>
            <w:r>
              <w:rPr>
                <w:b w:val="false"/>
                <w:bCs/>
                <w:sz w:val="20"/>
                <w:szCs w:val="24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ковникова О.В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не-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trHeight w:val="572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елева Д.А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не-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trHeight w:val="572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а Е.Н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сше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trHeight w:val="572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петян А.Ж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сше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trHeight w:val="572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чко А.В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не-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/категории</w:t>
            </w:r>
          </w:p>
        </w:tc>
      </w:tr>
      <w:tr>
        <w:trPr>
          <w:trHeight w:val="572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йко А.И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не-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/категории</w:t>
            </w:r>
          </w:p>
        </w:tc>
      </w:tr>
      <w:tr>
        <w:trPr>
          <w:trHeight w:val="572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на Е.А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сше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trHeight w:val="572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сюкевич К.С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сше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/категории</w:t>
            </w:r>
          </w:p>
        </w:tc>
      </w:tr>
      <w:tr>
        <w:trPr>
          <w:trHeight w:val="572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нченко Ю.В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>
          <w:trHeight w:val="778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йрамова Афсана Джанмирзае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-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категории</w:t>
            </w:r>
          </w:p>
        </w:tc>
      </w:tr>
      <w:tr>
        <w:trPr>
          <w:trHeight w:val="572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анчина Елена Александро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-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категории</w:t>
            </w:r>
          </w:p>
        </w:tc>
      </w:tr>
      <w:tr>
        <w:trPr>
          <w:trHeight w:val="829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хмедханова Александра Мухта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-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>
          <w:trHeight w:val="829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ых Малика Хасано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-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>
          <w:trHeight w:val="829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сангаева Айханум Раджабо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-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категории</w:t>
            </w:r>
          </w:p>
        </w:tc>
      </w:tr>
      <w:tr>
        <w:trPr>
          <w:trHeight w:val="829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мийцева Татьяна Николае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-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>
          <w:trHeight w:val="829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йка Ольга Михайло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>
          <w:trHeight w:val="829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ходько Екатерина Андрее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-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категории</w:t>
            </w:r>
          </w:p>
        </w:tc>
      </w:tr>
      <w:tr>
        <w:trPr>
          <w:trHeight w:val="829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пегина Елена Анатолье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-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>
          <w:trHeight w:val="829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итонова Лариса Геннадье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-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>
          <w:trHeight w:val="829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ошенко Галина Сергее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-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>
          <w:trHeight w:val="829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качук Екатерина Василье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>
          <w:trHeight w:val="829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атова  Н.В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-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категории</w:t>
            </w:r>
          </w:p>
        </w:tc>
      </w:tr>
      <w:tr>
        <w:trPr>
          <w:trHeight w:val="829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енева К.Н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-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категории</w:t>
            </w:r>
          </w:p>
        </w:tc>
      </w:tr>
      <w:tr>
        <w:trPr>
          <w:trHeight w:val="829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чевка И.В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категории</w:t>
            </w:r>
          </w:p>
        </w:tc>
      </w:tr>
      <w:tr>
        <w:trPr>
          <w:trHeight w:val="829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рова Г.И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категории</w:t>
            </w:r>
          </w:p>
        </w:tc>
      </w:tr>
      <w:tr>
        <w:trPr>
          <w:trHeight w:val="829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езжалая Г.В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-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категории</w:t>
            </w:r>
          </w:p>
        </w:tc>
      </w:tr>
      <w:tr>
        <w:trPr>
          <w:trHeight w:val="829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винчук М.Л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</w:tbl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кадрового потенциала МАДОУ № 42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560"/>
        <w:gridCol w:w="1701"/>
        <w:gridCol w:w="1984"/>
      </w:tblGrid>
      <w:tr>
        <w:trPr>
          <w:trHeight w:val="413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/>
            </w:pPr>
            <w:r>
              <w:rPr>
                <w:b/>
                <w:i/>
                <w:sz w:val="20"/>
              </w:rPr>
              <w:t>Основные характеристики кадрового потенциала МАДОУ № 4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Кадровый потенциал  </w:t>
            </w:r>
          </w:p>
          <w:p>
            <w:pPr>
              <w:pStyle w:val="TextBodyIndent"/>
              <w:snapToGrid w:val="false"/>
              <w:jc w:val="center"/>
              <w:rPr/>
            </w:pPr>
            <w:r>
              <w:rPr>
                <w:b/>
                <w:i/>
                <w:sz w:val="20"/>
              </w:rPr>
              <w:t>(%)</w:t>
            </w:r>
          </w:p>
        </w:tc>
      </w:tr>
      <w:tr>
        <w:trPr>
          <w:trHeight w:val="41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4</w:t>
            </w:r>
          </w:p>
        </w:tc>
      </w:tr>
      <w:tr>
        <w:trPr>
          <w:trHeight w:val="70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комплектованность штатов МАДОУ в соответствии с видовым разнообраз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</w:t>
            </w:r>
          </w:p>
        </w:tc>
      </w:tr>
      <w:tr>
        <w:trPr>
          <w:trHeight w:val="3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Образовательный ценз педагогического состава МАДОУ</w:t>
            </w:r>
          </w:p>
        </w:tc>
      </w:tr>
      <w:tr>
        <w:trPr>
          <w:trHeight w:val="4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2</w:t>
            </w:r>
          </w:p>
        </w:tc>
      </w:tr>
      <w:tr>
        <w:trPr>
          <w:trHeight w:val="4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8</w:t>
            </w:r>
          </w:p>
        </w:tc>
      </w:tr>
      <w:tr>
        <w:trPr>
          <w:trHeight w:val="4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специ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Квалификация педагогических кадров </w:t>
            </w:r>
          </w:p>
        </w:tc>
      </w:tr>
      <w:tr>
        <w:trPr>
          <w:trHeight w:val="36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шая катег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4</w:t>
            </w:r>
          </w:p>
        </w:tc>
      </w:tr>
      <w:tr>
        <w:trPr>
          <w:trHeight w:val="36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ая катег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3</w:t>
            </w:r>
          </w:p>
        </w:tc>
      </w:tr>
      <w:tr>
        <w:trPr>
          <w:trHeight w:val="6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3</w:t>
            </w:r>
          </w:p>
        </w:tc>
      </w:tr>
      <w:tr>
        <w:trPr>
          <w:trHeight w:val="4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ышение квалификации педагогических кадров</w:t>
            </w:r>
          </w:p>
        </w:tc>
      </w:tr>
      <w:tr>
        <w:trPr>
          <w:trHeight w:val="3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ы и педагоги, прошедшие обучение на КПК в системе непрерыв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9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таж педагогических кадров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5 лет 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 лет 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лет  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ше 15 лет 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дагогические работники, имеющие почетные звания, ведомственные и правительственные награды  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етная грамота Министерства образования и науки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озрастной ценз педагогического состава</w:t>
            </w:r>
          </w:p>
        </w:tc>
      </w:tr>
      <w:tr>
        <w:trPr>
          <w:trHeight w:val="22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7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30 -5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6</w:t>
            </w:r>
          </w:p>
        </w:tc>
      </w:tr>
      <w:tr>
        <w:trPr>
          <w:trHeight w:val="18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5 лет и вы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анные таблицы позволяют сделать вывод о том, что в педагогическом коллективе существует потенциальная тенденция в качестве образовательных услуг ДОУ: 28% - педагогов с профессиональным стажем до 5 лет; 44% -педагогов с профессиональным стажем свыше 15 лет. Этим категориям педагогов необходима психологическая поддержка и особый ряд мероприятий  для оказания специальной помощи педагог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3. Информация о родителях (законных представителях) воспитанников ДОУ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авнительный анализ информации о родителях, их социальном статусе и образовательном цензе родителей, пользующихся услугами МАДОУ № 42, представлен в таблиц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10260</wp:posOffset>
                </wp:positionH>
                <wp:positionV relativeFrom="paragraph">
                  <wp:posOffset>635</wp:posOffset>
                </wp:positionV>
                <wp:extent cx="4479290" cy="1071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"/>
                              <w:gridCol w:w="4693"/>
                              <w:gridCol w:w="993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атегория родителей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полные семь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имеющие собственного благоустроенного жилья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ногодетные семь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пекуны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живающие в стесненных жилищных условиях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84.35pt;mso-wrap-distance-left:9pt;mso-wrap-distance-right:9pt;mso-wrap-distance-top:0pt;mso-wrap-distance-bottom:0pt;margin-top:0.05pt;mso-position-vertical-relative:text;margin-left:63.8pt;mso-position-horizontal-relative:text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8"/>
                        <w:gridCol w:w="4693"/>
                        <w:gridCol w:w="993"/>
                        <w:gridCol w:w="850"/>
                      </w:tblGrid>
                      <w:tr>
                        <w:trPr/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атегория родителей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полные семь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имеющие собственного благоустроенного жилья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ногодетные семь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екуны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живающие в стесненных жилищных условиях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данным таблицы следует, что количество неполных семей незначительно, но имеет тенденцию к росту, а количество многодетных семей уменьшается. Так же, увеличивается количество семей, не имеющих собственного благоустроенного жилья.</w:t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10260</wp:posOffset>
                </wp:positionH>
                <wp:positionV relativeFrom="paragraph">
                  <wp:posOffset>635</wp:posOffset>
                </wp:positionV>
                <wp:extent cx="4479290" cy="1064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"/>
                              <w:gridCol w:w="4693"/>
                              <w:gridCol w:w="993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атегория родителей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23 (%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24 (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 высшим образованием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 средним специальным обр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 средним образованием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ез образования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83.85pt;mso-wrap-distance-left:9pt;mso-wrap-distance-right:9pt;mso-wrap-distance-top:0pt;mso-wrap-distance-bottom:0pt;margin-top:0.05pt;mso-position-vertical-relative:text;margin-left:63.8pt;mso-position-horizontal-relative:text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8"/>
                        <w:gridCol w:w="4693"/>
                        <w:gridCol w:w="993"/>
                        <w:gridCol w:w="850"/>
                      </w:tblGrid>
                      <w:tr>
                        <w:trPr/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атегория родителей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23 (%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24 (%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 высшим образованием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 средним специальным обр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 средним образованием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ез образования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авнительный анализ занятости родителей в сфере экономик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08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728"/>
        <w:gridCol w:w="992"/>
        <w:gridCol w:w="851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Категории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3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4</w:t>
            </w:r>
          </w:p>
          <w:p>
            <w:pPr>
              <w:pStyle w:val="2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%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ч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 xml:space="preserve">Служащ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принимате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щие постоянн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3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object w:dxaOrig="5121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1.75pt;margin-top:119.15pt;width:310.25pt;height:206.1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704958816" r:id="rId4"/>
        </w:object>
      </w:r>
      <w:r>
        <w:rPr>
          <w:sz w:val="24"/>
          <w:szCs w:val="24"/>
        </w:rPr>
        <w:t>Анализируя данные таблицы можно сделать вывод, что социальный статус и интеллектуальный уровень родителей воспитанников достаточно высокий, наблюдается ежегодная положительная динамика в увеличении количества родителей имеющих высшее образование. Анализ социального статуса семей воспитанников показывает, что в ДОУ возросла численность служащих и предпринимателей. В связи с этим мы предполагаем, что образовательные потребности данной категории родителей могут быть достаточно высоки, что предполагает особые требования к качеству образовательного процесса. Проанализировав результаты изучения удовлетворенности родителей воспитанников услугами ДОУ, можно сделать вывод, что  87% родителей удовлетворены работой МАДОУ:</w:t>
      </w:r>
    </w:p>
    <w:p>
      <w:pPr>
        <w:pStyle w:val="Normal"/>
        <w:ind w:firstLine="708"/>
        <w:jc w:val="both"/>
        <w:rPr>
          <w:b/>
          <w:b/>
          <w:bCs/>
          <w:iCs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3"/>
        <w:ind w:left="5529" w:hanging="0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>1 – ребенок стал меньше болеть;</w:t>
      </w:r>
    </w:p>
    <w:p>
      <w:pPr>
        <w:pStyle w:val="3"/>
        <w:ind w:left="5529" w:hanging="0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>2 – улучшилось его физическое развитие;</w:t>
      </w:r>
    </w:p>
    <w:p>
      <w:pPr>
        <w:pStyle w:val="3"/>
        <w:ind w:left="5529" w:hanging="0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>3 – появились новые знания, расширился общий кругозор;</w:t>
      </w:r>
    </w:p>
    <w:p>
      <w:pPr>
        <w:pStyle w:val="3"/>
        <w:tabs>
          <w:tab w:val="clear" w:pos="708"/>
          <w:tab w:val="left" w:pos="8865" w:leader="none"/>
        </w:tabs>
        <w:ind w:left="5529" w:hanging="0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3"/>
        <w:tabs>
          <w:tab w:val="clear" w:pos="708"/>
          <w:tab w:val="left" w:pos="8865" w:leader="none"/>
        </w:tabs>
        <w:ind w:left="5529" w:hanging="0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3"/>
        <w:tabs>
          <w:tab w:val="clear" w:pos="708"/>
          <w:tab w:val="left" w:pos="8865" w:leader="none"/>
        </w:tabs>
        <w:ind w:left="5529" w:hanging="0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3"/>
        <w:tabs>
          <w:tab w:val="clear" w:pos="708"/>
          <w:tab w:val="left" w:pos="8865" w:leader="none"/>
        </w:tabs>
        <w:ind w:left="5529" w:hanging="0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3"/>
        <w:tabs>
          <w:tab w:val="clear" w:pos="708"/>
          <w:tab w:val="left" w:pos="8865" w:leader="none"/>
        </w:tabs>
        <w:ind w:left="5529" w:hanging="0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>4 – ребенок стал уважительнее относится к взрослым;</w:t>
        <w:tab/>
      </w:r>
    </w:p>
    <w:p>
      <w:pPr>
        <w:pStyle w:val="3"/>
        <w:ind w:left="5529" w:hanging="0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>5 – появились новые положительные привычки.</w:t>
      </w:r>
    </w:p>
    <w:p>
      <w:pPr>
        <w:pStyle w:val="TextBodyIndent"/>
        <w:ind w:left="180" w:firstLine="528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Анализируя результаты опроса родителей, делаем вывод, что, имеет место то факт, что родители проявляют низкий уровень  психологической культуры и зачастую предъявляют детям повышенные требования в связи с не знанием особенностей возраста. Данная ситуация говорит о том, что родители мало информированы об особенностях образовательного процесса, поэтому, считаем необходимым оптимизировать работу с родителями с использованием  ИКТ.</w:t>
      </w:r>
    </w:p>
    <w:p>
      <w:pPr>
        <w:pStyle w:val="TextBodyIndent"/>
        <w:spacing w:lineRule="auto" w:line="360"/>
        <w:ind w:left="180" w:firstLine="5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Определение  задач на 2024-2025  учебный год</w:t>
      </w:r>
    </w:p>
    <w:p>
      <w:pPr>
        <w:pStyle w:val="TextBodyIndent"/>
        <w:spacing w:lineRule="auto" w:line="276"/>
        <w:ind w:left="180" w:firstLine="528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ратегическими направлениями развития образовательной ситуации МАДОУ № 42, учитывая потребности семьи и профессиональные  возможности педагогов, считаем необходимым в 2024- 2025 учебном году реализовать следующие </w:t>
      </w:r>
      <w:r>
        <w:rPr>
          <w:b/>
          <w:sz w:val="24"/>
          <w:szCs w:val="24"/>
          <w:u w:val="single"/>
        </w:rPr>
        <w:t>годовые задачи:</w:t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567" w:hanging="141"/>
        <w:rPr/>
      </w:pPr>
      <w:r>
        <w:rPr>
          <w:b/>
          <w:i/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Разработать и внедрить в педагогическую практику механизм дифференциации образовательного процесса как условие повышения его качества</w:t>
      </w:r>
      <w:r>
        <w:rPr>
          <w:b/>
          <w:i/>
          <w:sz w:val="24"/>
          <w:szCs w:val="24"/>
        </w:rPr>
        <w:t>.</w:t>
      </w:r>
    </w:p>
    <w:p>
      <w:pPr>
        <w:pStyle w:val="TextBodyIndent"/>
        <w:numPr>
          <w:ilvl w:val="0"/>
          <w:numId w:val="13"/>
        </w:numPr>
        <w:rPr/>
      </w:pPr>
      <w:r>
        <w:rPr>
          <w:b/>
          <w:i/>
          <w:sz w:val="24"/>
          <w:szCs w:val="24"/>
        </w:rPr>
        <w:t>Создать условия для развития детской инициативы через организацию проектной деятельности.</w:t>
      </w:r>
    </w:p>
    <w:p>
      <w:pPr>
        <w:pStyle w:val="TextBodyIndent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tLeast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одолжить работу в рамках базовой площадки по проблеме: "Управление здоровьесберегающей деятельности ДОУ в рамках проекта "Здоровый дошкольник".</w:t>
      </w:r>
    </w:p>
    <w:p>
      <w:pPr>
        <w:pStyle w:val="Style1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tLeast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еспечить непрерывную реализацию ООП на случай дистанционного обучения.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есурсное  обеспечение реализации годовых задач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ограммно - методические  условия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Разработать: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Серии компьютерных презентаций в области:</w:t>
      </w:r>
    </w:p>
    <w:p>
      <w:pPr>
        <w:pStyle w:val="Normal"/>
        <w:ind w:left="795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Художественного развития</w:t>
      </w:r>
    </w:p>
    <w:p>
      <w:pPr>
        <w:pStyle w:val="Normal"/>
        <w:ind w:left="795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Изучения правил дорожного движения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атериально-технические условия: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  <w:szCs w:val="24"/>
        </w:rPr>
        <w:t>создать банк электронного материала  для  использования в работе  с интерактивной доской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приобрести ноутбуки для использования в работе педагогами – консультирование родителей с использованием интернет-технологий.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повысить эффективность пространственно-предметной среды детей младшего и среднего дошкольного возраста через приобретение модульной мебел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sz w:val="24"/>
          <w:szCs w:val="24"/>
        </w:rPr>
        <w:t>приобрести в группы оборудование для театрализованной деятельнос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льчиковый театр и др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рганизационно-методические мероприяти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numPr>
          <w:ilvl w:val="1"/>
          <w:numId w:val="13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дагогические советы, консультации, семинары, открытые просмотры:</w:t>
      </w:r>
    </w:p>
    <w:tbl>
      <w:tblPr>
        <w:tblW w:w="10379" w:type="dxa"/>
        <w:jc w:val="left"/>
        <w:tblInd w:w="-8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1340"/>
        <w:gridCol w:w="2551"/>
        <w:gridCol w:w="15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№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bCs/>
                <w:i w:val="false"/>
                <w:iCs/>
                <w:sz w:val="24"/>
                <w:szCs w:val="24"/>
              </w:rPr>
              <w:t>Содержание и формы работ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>С кем проводит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>Кто проводи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>Сроки</w:t>
            </w:r>
          </w:p>
        </w:tc>
      </w:tr>
      <w:tr>
        <w:trPr>
          <w:trHeight w:val="109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тановочный педсове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Подведение итогов летней оздоровительной компании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четы воспитателей всех возрастных групп о летне-оздоровительной работе с детьми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Утверждение основных направлений и нормативной регуляции деятельности МАДОУ на 2024 – 2025 учебный год: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пектива развития МАДОУ: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18"/>
              <w:rPr/>
            </w:pPr>
            <w:r>
              <w:rPr>
                <w:sz w:val="24"/>
                <w:szCs w:val="24"/>
              </w:rPr>
              <w:t xml:space="preserve">По сохранению и укреплению физического и нервно-психического здоровья детей; 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18"/>
              <w:rPr/>
            </w:pPr>
            <w:r>
              <w:rPr>
                <w:sz w:val="24"/>
                <w:szCs w:val="24"/>
              </w:rPr>
              <w:t xml:space="preserve">По совершенствованию образовательного процесса; обеспечения познавательно-речевого развития, обеспечение социально-личностного развития, обеспечение художественно-эстетического развития, обеспечение физического развития 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птимизации ресурсной базы для осуществления образовательного процесс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расписания НОД, графиков музыкальных и физкультурных занятий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Утверждение положений и локальных актов, регламентирующих деятельность МАДО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е педагогического сове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. ко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воспитат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 груп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.сестр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структор по ФР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психоло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гу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тоговый педсовет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iCs/>
                <w:sz w:val="24"/>
                <w:szCs w:val="24"/>
              </w:rPr>
              <w:t>Подведение итогов деятельности за 2024–2025 учебный год в плане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4"/>
                <w:szCs w:val="24"/>
              </w:rPr>
              <w:t>Повышение профессионального уровня педагогов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4"/>
                <w:szCs w:val="24"/>
              </w:rPr>
              <w:t>Результативность образовательного процесса:</w:t>
            </w:r>
          </w:p>
          <w:p>
            <w:pPr>
              <w:pStyle w:val="Normal"/>
              <w:numPr>
                <w:ilvl w:val="0"/>
                <w:numId w:val="10"/>
              </w:numPr>
              <w:ind w:left="360" w:hanging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формирования школьной зрелости у детей 6-7 лет;</w:t>
            </w:r>
          </w:p>
          <w:p>
            <w:pPr>
              <w:pStyle w:val="Normal"/>
              <w:numPr>
                <w:ilvl w:val="0"/>
                <w:numId w:val="10"/>
              </w:numPr>
              <w:ind w:left="360" w:hanging="18"/>
              <w:jc w:val="both"/>
              <w:rPr/>
            </w:pPr>
            <w:r>
              <w:rPr>
                <w:sz w:val="24"/>
                <w:szCs w:val="24"/>
              </w:rPr>
              <w:t>уровень удовлетворенности родителей (законных представителей) качеством образовательных услуг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4"/>
                <w:szCs w:val="24"/>
              </w:rPr>
              <w:t>Отчет о финансово-хозяйственной деятельности МАДО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iCs/>
                <w:sz w:val="24"/>
                <w:szCs w:val="24"/>
              </w:rPr>
              <w:t>Определение проекта основных направлений деятельности МАДОУ на 2024 – 2025  учебный  год.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iCs/>
                <w:sz w:val="24"/>
                <w:szCs w:val="24"/>
              </w:rPr>
              <w:t xml:space="preserve">Утверждение плана летней оздоровительной кампании «Лето – 2025».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.кол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ДО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воспитат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воспитат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психоло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воспитат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5 г</w:t>
            </w:r>
          </w:p>
        </w:tc>
      </w:tr>
    </w:tbl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center"/>
        <w:rPr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  <w:u w:val="single"/>
        </w:rPr>
      </w:r>
    </w:p>
    <w:p>
      <w:pPr>
        <w:pStyle w:val="3"/>
        <w:spacing w:before="0" w:after="48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Cs/>
          <w:i/>
          <w:sz w:val="24"/>
          <w:szCs w:val="24"/>
        </w:rPr>
        <w:t>Разработать и внедрить в педагогическую практику механизм дифференциации образовательного процесса как условие повышения его качества;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867"/>
        <w:gridCol w:w="1842"/>
        <w:gridCol w:w="1985"/>
        <w:gridCol w:w="127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№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Форма и содержание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С кем проводи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Кто провод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9"/>
              </w:numPr>
              <w:snapToGrid w:val="false"/>
              <w:ind w:left="357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совет 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сихологическое сопровождение образовательного процесса как необходимое условие его дифференциаци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даго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тарший воспитатель, </w:t>
            </w:r>
          </w:p>
          <w:p>
            <w:pPr>
              <w:pStyle w:val="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дагог-психо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9"/>
              </w:numPr>
              <w:snapToGrid w:val="false"/>
              <w:ind w:left="3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Координационные совещания</w:t>
            </w:r>
            <w:r>
              <w:rPr>
                <w:b w:val="false"/>
                <w:sz w:val="24"/>
                <w:szCs w:val="24"/>
              </w:rPr>
              <w:t xml:space="preserve"> ПМПк по анализу результатов диагностической работы, разработке индивидуальных коррекционных программ и созданию условий для их реализа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даго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тарший воспитатель, </w:t>
            </w:r>
          </w:p>
          <w:p>
            <w:pPr>
              <w:pStyle w:val="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дагог-психо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9"/>
              </w:numPr>
              <w:snapToGrid w:val="false"/>
              <w:ind w:left="3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:</w:t>
            </w:r>
          </w:p>
          <w:p>
            <w:pPr>
              <w:pStyle w:val="3"/>
              <w:numPr>
                <w:ilvl w:val="0"/>
                <w:numId w:val="3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сихологическая поддержка детей с неблагоприятным прогнозом в социальной адаптации;</w:t>
            </w:r>
          </w:p>
          <w:p>
            <w:pPr>
              <w:pStyle w:val="3"/>
              <w:numPr>
                <w:ilvl w:val="0"/>
                <w:numId w:val="3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ецифика ситуации развития одаренных детей в условиях ОУ;</w:t>
            </w:r>
          </w:p>
          <w:p>
            <w:pPr>
              <w:pStyle w:val="3"/>
              <w:numPr>
                <w:ilvl w:val="0"/>
                <w:numId w:val="3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хнология разработки индивидуальной стратегии педагогической работы с детьми, имеющими нарушения слух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даго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рший воспитатель, педагог-психо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9"/>
              </w:numPr>
              <w:snapToGrid w:val="false"/>
              <w:ind w:left="3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  <w:p>
            <w:pPr>
              <w:pStyle w:val="3"/>
              <w:rPr/>
            </w:pPr>
            <w:r>
              <w:rPr>
                <w:b w:val="false"/>
                <w:bCs/>
                <w:sz w:val="24"/>
                <w:szCs w:val="24"/>
              </w:rPr>
              <w:t>Определение факторов риска образовательной среды (недостаток двигательной активности, неадекватность режима, учебные перегрузки, эмоциональный дискомфорт и пр.) как условие повышения  степени ее дифференциации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даго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тарший воспитатель, </w:t>
            </w:r>
          </w:p>
          <w:p>
            <w:pPr>
              <w:pStyle w:val="3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дагог-психо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9"/>
              </w:numPr>
              <w:snapToGrid w:val="false"/>
              <w:ind w:left="3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</w:t>
            </w:r>
          </w:p>
          <w:p>
            <w:pPr>
              <w:pStyle w:val="3"/>
              <w:rPr/>
            </w:pPr>
            <w:r>
              <w:rPr>
                <w:b w:val="false"/>
                <w:bCs/>
                <w:sz w:val="24"/>
                <w:szCs w:val="24"/>
              </w:rPr>
              <w:t>Использование средств театральной педагогики в образовательном процессе: актуальность и перспектив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даго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рший воспит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9"/>
              </w:numPr>
              <w:snapToGrid w:val="false"/>
              <w:ind w:left="3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е просмотры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ррекция невротических состояний у детей дошкольного возраста средствами:</w:t>
            </w:r>
          </w:p>
          <w:p>
            <w:pPr>
              <w:pStyle w:val="3"/>
              <w:numPr>
                <w:ilvl w:val="0"/>
                <w:numId w:val="2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удожественно-музыкальной деятельности (сценические этюды, театрализованные игры, арттерапия);</w:t>
            </w:r>
          </w:p>
          <w:p>
            <w:pPr>
              <w:pStyle w:val="3"/>
              <w:numPr>
                <w:ilvl w:val="0"/>
                <w:numId w:val="2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чевой деятельности (сказкотерапия);</w:t>
            </w:r>
          </w:p>
          <w:p>
            <w:pPr>
              <w:pStyle w:val="3"/>
              <w:numPr>
                <w:ilvl w:val="0"/>
                <w:numId w:val="2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гровой деятельности (интеллектуально-развивающие игры, игры с песком);</w:t>
            </w:r>
          </w:p>
          <w:p>
            <w:pPr>
              <w:pStyle w:val="3"/>
              <w:numPr>
                <w:ilvl w:val="0"/>
                <w:numId w:val="2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дуктивной деятельности (в комнате ручного труда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даг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b/>
          <w:i/>
          <w:sz w:val="24"/>
          <w:szCs w:val="24"/>
        </w:rPr>
        <w:t>2. Внедрить современные информационно - коммуникационные технологии в работу с родителями.</w:t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28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725"/>
        <w:gridCol w:w="1675"/>
        <w:gridCol w:w="2059"/>
        <w:gridCol w:w="1350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Содержание и формы работ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кем проводитс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/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то проводи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совет 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 xml:space="preserve">Взаимодействие с семьями воспитанников: традиции и инновации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дагог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рший воспитат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</w:tr>
      <w:tr>
        <w:trPr>
          <w:trHeight w:val="55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ы:</w:t>
            </w:r>
          </w:p>
          <w:p>
            <w:pPr>
              <w:pStyle w:val="3"/>
              <w:jc w:val="lef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.Создание презентаций для педагогических советов педагогов</w:t>
            </w:r>
          </w:p>
          <w:p>
            <w:pPr>
              <w:pStyle w:val="3"/>
              <w:jc w:val="lef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.Создание слайд-шоу для родительских собраний</w:t>
            </w:r>
          </w:p>
          <w:p>
            <w:pPr>
              <w:pStyle w:val="3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. Создание электронного банка данных о семьях воспитанников групп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дагог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 w:val="false"/>
                <w:sz w:val="24"/>
                <w:szCs w:val="24"/>
              </w:rPr>
              <w:t>старший воспитатель, воспитател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 w:val="false"/>
                <w:sz w:val="24"/>
                <w:szCs w:val="24"/>
              </w:rPr>
              <w:t>ноябрь-февраль</w:t>
            </w:r>
          </w:p>
        </w:tc>
      </w:tr>
      <w:tr>
        <w:trPr>
          <w:trHeight w:val="41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сульт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нсультирование родителей с использованием итернет- технологий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дагог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 w:val="false"/>
                <w:sz w:val="24"/>
                <w:szCs w:val="24"/>
              </w:rPr>
              <w:t>старший воспитат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>
                <w:b w:val="false"/>
                <w:sz w:val="24"/>
                <w:szCs w:val="24"/>
              </w:rPr>
              <w:t>в течение года</w:t>
            </w:r>
          </w:p>
        </w:tc>
      </w:tr>
      <w:tr>
        <w:trPr>
          <w:trHeight w:val="41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инар-практикум с элементами тренин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ие принципы ведения беседы с родителя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дагог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 w:val="false"/>
                <w:sz w:val="24"/>
                <w:szCs w:val="24"/>
              </w:rPr>
              <w:t>педагог-психоло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т</w:t>
            </w:r>
          </w:p>
        </w:tc>
      </w:tr>
      <w:tr>
        <w:trPr>
          <w:trHeight w:val="41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крытые просмотры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пользование современных технических средств (компьютера, медиа –проектора, DVD и т.д.) в ходе:</w:t>
            </w:r>
          </w:p>
          <w:p>
            <w:pPr>
              <w:pStyle w:val="3"/>
              <w:ind w:left="8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театрализованной деятельности (сценические этюды, театрализованные игры, спектакли);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речевой деятельности (сочинение сказок);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общения с живой природой;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продуктивной деятельности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т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дагог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 w:val="false"/>
                <w:sz w:val="24"/>
                <w:szCs w:val="24"/>
              </w:rPr>
              <w:t>апрель-май</w:t>
            </w:r>
          </w:p>
        </w:tc>
      </w:tr>
    </w:tbl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3"/>
        </w:numPr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истема контроля: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истема контроля в МАДОУ строится на основании инструкции о порядке инспектирования (утвержденной МО РФ от 11.06. 1998г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1536"/>
        <w:gridCol w:w="1582"/>
        <w:gridCol w:w="107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№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Объект контрол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>Кто подлежит контролю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>Кто осуществляет контрол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матический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овышения степени дифферециации образовательного процесса в группе (гибкий режим, повышение двигательной активности и пр.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еративный контроль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–графику внутреннего контроля МАДОУ № 42 на 2024-2025  уч. го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е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,  ст. медсестра, ст. воспитател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опросы, требующие постоянного контроля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4"/>
                <w:szCs w:val="24"/>
              </w:rPr>
              <w:t>соблюдение режима дня и организация работы ДОУ с учетом специфики сезона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4"/>
                <w:szCs w:val="24"/>
              </w:rPr>
              <w:t>организация воспитательно-образовательного процесса по ООП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4"/>
                <w:szCs w:val="24"/>
              </w:rPr>
              <w:t>взаимодействие воспитателей и специалистов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4"/>
                <w:szCs w:val="24"/>
              </w:rPr>
              <w:t>выполнение инструкций по охране жизни и здоровья дете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, младшие воспитател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медсестра, ст. воспитател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тивный надзор за организацией питания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Cs/>
                <w:sz w:val="24"/>
                <w:szCs w:val="24"/>
              </w:rPr>
              <w:t>качество сырой и готовой продукции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натуральных ном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Cs/>
                <w:sz w:val="24"/>
                <w:szCs w:val="24"/>
              </w:rPr>
              <w:t>организация процесса кормления детей в группах</w:t>
            </w:r>
            <w:r>
              <w:rPr>
                <w:b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Cs/>
                <w:sz w:val="24"/>
                <w:szCs w:val="24"/>
              </w:rPr>
              <w:t>соблюдение технологии приготовления блюд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блюдение сроков реализации и товарного соседства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мы выхода блюд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за организацию пита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медсест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хоз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8"/>
        </w:rPr>
      </w:pPr>
      <w:r>
        <w:rPr>
          <w:b/>
          <w:sz w:val="24"/>
          <w:szCs w:val="24"/>
        </w:rPr>
        <w:t xml:space="preserve">5.3. Коллективные мероприятия в начале 2024- проводятся с соблюдением всех  мер  в </w:t>
      </w:r>
      <w:r>
        <w:rPr>
          <w:szCs w:val="28"/>
        </w:rPr>
        <w:t>условиях угрозы распространения коронавирусной инфекции (COVID-19) – обеспечение при рассадке сотрудников социальной дистанции, масочный режим, работу обеззараживателей воздуха (рециркуляторов, при наличии);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019"/>
        <w:gridCol w:w="2396"/>
        <w:gridCol w:w="2641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кем проводитс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«День знаний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о в каждой группе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бунова Е.И 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цкая Н.И.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льные руководители, воспитатели 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 гостях у осени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дивидуально в каждой группе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е руководители, воспитатели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здоровьем - в детский сад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дивидуально в каждой группе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воспитатели, Инструктор по ФК,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 всех возрастных групп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ы. Юный шахматис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дошкольный возраст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 воспитатели, воспитатели старших и подготовительных групп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ый год у ворот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 в каждой групп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воспитатель,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е руководители, воспитатели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val="en-US"/>
              </w:rPr>
              <w:t>STEM</w:t>
            </w:r>
            <w:r>
              <w:rPr>
                <w:sz w:val="22"/>
                <w:szCs w:val="22"/>
              </w:rPr>
              <w:t xml:space="preserve"> - образование для детей дошкольного и младшего школьного возраста"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дошкольный возрас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воспитатели, воспитатели старших и подготовительных групп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тбол -детя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возрастные групп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воспитатели, Инструктор по ФК,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 всех возрастных групп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родител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возрастные групп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воспитатель, 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посвященные Дню 8 мар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 в каждой групп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>Ст. воспитатели Музыкальные руководители,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ыть не возможно..!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е, средние возрастные групп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е руководители,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ной ба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>Подготовительные групп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воспитатель, музыкальные руководители,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участие во Всероссийском физкультурно-спортивном комплексе "Готов к труду и обороне" первой ступени (среди мальчиков и девочек 6-8 лет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дошкольный возрас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апреля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воспитатели, Инструктор по ФК,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 всех возрастных групп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. Конкурс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2436"/>
        <w:gridCol w:w="2310"/>
        <w:gridCol w:w="2473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ем проводитс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конкурс «По страницам детства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о воспитанники старших, подготовительных групп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е воспитатели, воспитатель 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поделок  «В игре узнаем мы ПДД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№№ 2,4,6,7,8,9,11,12,13,1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Конкурс работ совместно с родителями из природного материала «Осень, осень, в гости просим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.№№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,6,7,8,9,11,12,13,1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Конкурс рисунков ко Дню матери «Рисуем маму вместе с папой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№№ 3, 7, 9,10,11,1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абот совместно с родителями "Шахматная королева"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№№ 1,2,3,4,5,6, 7,8, 9,10,11,12,13,1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Конкурс новогодних игрушек «Новогодние самоцветы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№№ 1,2,3,4,5,6, 7,8, 9,10,11,12,13,1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Конкурс детского творчества «Зима в фантазиях детей и взрослых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№№ 3,6,7,8,9,10,11,1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Конкурс детского творчества «Весна-красна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№№ 2,4,3,6,7,8,9,10,11,1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Конкурс детских рисунков «Скоро в школу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№№ 3,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Конкурс детского творчества ко Дню Побед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№№ 3,6,7,8,9,10,11,1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ворческих интернет-конкурсах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, педагог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йонных, городских мероприятиях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МКУ Управления образования города Ростова-на-Дону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дел образования Ворошиловского района города Ростова-на-Дону»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5. Работа методического кабинета</w:t>
      </w:r>
    </w:p>
    <w:p>
      <w:pPr>
        <w:pStyle w:val="TextBody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3232"/>
        <w:gridCol w:w="2007"/>
        <w:gridCol w:w="2233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деятельност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о-методическая поддержка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ерывное педагогическое образование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ы повышения квалификаци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воспитатель 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 объединение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и городские методические объединения педагогов по направлениям: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рших воспитателей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зыкальных руководителей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дагогов-психологов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нструкторов по физической культуре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спитателей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едагогического коллектива ДОУ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е совет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ь педагогам в ходе аттестаци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естация на квалификационную категорию: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тверждение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й: Череватова А.В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: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ко А.В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25 уч. го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онная поддержка</w:t>
            </w:r>
          </w:p>
        </w:tc>
      </w:tr>
      <w:tr>
        <w:trPr>
          <w:trHeight w:val="1171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нформационно-методических материалов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ыставки новинок периодической научно-методической печати в методическом кабинет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,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воспитатель 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банка информаци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: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- о педагогических кадрах МАДОУ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программно-методическом обеспечении образовательного процесса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- о положительном опыте работы педагогов МАДОУ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аналитического материал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отчетов, справок по итогам контрол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агностическая поддержка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и анализ адаптации вновь поступивших детей к условиям МАДОУ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психолог,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уровня освоения воспитанниками образовательной программ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 ма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офессиональных затруднений и интересов педагогов (наблюдение, анкетирование, тестирование, собеседование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заимосвязь в работе с семьей, школой и другими организациями</w:t>
      </w:r>
    </w:p>
    <w:p>
      <w:pPr>
        <w:pStyle w:val="TextBody"/>
        <w:rPr/>
      </w:pPr>
      <w:r>
        <w:rPr>
          <w:b/>
          <w:sz w:val="24"/>
          <w:szCs w:val="24"/>
        </w:rPr>
        <w:t>6</w:t>
      </w:r>
      <w:r>
        <w:rPr/>
        <w:t>.1. Организация работы с родителями</w:t>
      </w:r>
    </w:p>
    <w:tbl>
      <w:tblPr>
        <w:tblW w:w="9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961"/>
        <w:gridCol w:w="1985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работы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ировани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работы МАДО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,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лядная педагогическая пропаганд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для родителей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"За здоровьем в детский сад"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"Ответственный родитель"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"Футбол - детям"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"Семейная зарядка"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ажность физкультурно- спортивного комплекса "ГТО"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"Правила дорожные помни всегда"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- "Антитеррористическая безопасность"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"Опасность открытого окна"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др.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, воспитател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ое собрани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(2 раза в год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тоги работы МАДОУ за год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ые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 № 1,5,3,10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аш ребенок  пришел в детский сад»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 №№ 2,4,6,7,8,9,11,12,13,14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зрастные особенности развития ребенка»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,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, воспитател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мероприят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сультации по интересующим родителей темам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- участие родителей в подготовке праздничных утрен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,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, педагог-психолог,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</w:tr>
    </w:tbl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/>
      </w:pPr>
      <w:r>
        <w:rPr>
          <w:b/>
          <w:i/>
          <w:sz w:val="24"/>
          <w:szCs w:val="24"/>
        </w:rPr>
        <w:t>6</w:t>
      </w:r>
      <w:r>
        <w:rPr>
          <w:b/>
          <w:sz w:val="24"/>
          <w:szCs w:val="24"/>
        </w:rPr>
        <w:t>.2. Организация работы со школо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239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Проведение совместных развлечений, праздников воспитанников МАДОУ и учащихся МБОУ "Гимназия № 118"  (ПДД, «Охрана окружающей среды» и д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, старший воспитатель,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 подготовительных групп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е о готовности детей к обучению в шко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,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 подготовительных групп</w:t>
            </w:r>
          </w:p>
        </w:tc>
      </w:tr>
    </w:tbl>
    <w:p>
      <w:pPr>
        <w:pStyle w:val="TextBody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7. Деятельность МАДОУ в рамках базовой площадки ГБОУ ДПО РО РИПК и ППРО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26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держание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зультат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работка и издание буклета –«Совместная инновационная деятельность базового МАДОУ № 42 и стажировочной площадки ГБОУ ДПО РО «РИПК и ППРО»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rStyle w:val="StrongEmphasis"/>
                <w:b w:val="false"/>
                <w:sz w:val="24"/>
                <w:szCs w:val="24"/>
              </w:rPr>
              <w:t>Мониторинг реализации поставленной проблемы. Создание базы</w:t>
            </w:r>
            <w:r>
              <w:rPr>
                <w:rStyle w:val="StrongEmphasis"/>
                <w:rFonts w:eastAsia="Calibri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sz w:val="24"/>
                <w:szCs w:val="24"/>
              </w:rPr>
              <w:t xml:space="preserve"> учебно-методического обеспече</w:t>
            </w:r>
            <w:r>
              <w:rPr>
                <w:rStyle w:val="StrongEmphasis"/>
                <w:rFonts w:eastAsia="Calibri"/>
                <w:b w:val="false"/>
                <w:sz w:val="24"/>
                <w:szCs w:val="24"/>
              </w:rPr>
              <w:t xml:space="preserve">ния образовательного процесса:  тематических планов по данной проблеме, </w:t>
            </w:r>
            <w:r>
              <w:rPr>
                <w:rStyle w:val="StrongEmphasis"/>
                <w:b w:val="false"/>
                <w:sz w:val="24"/>
                <w:szCs w:val="24"/>
              </w:rPr>
              <w:t>интегрированных планов, методического инструментария, конспектов,  освещение накопленного опы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педагогов в городских и районных МО, научно-практических конференциях, семинарах, конкурсах разного уровня (городского, областного, всероссийского)</w:t>
            </w:r>
          </w:p>
        </w:tc>
      </w:tr>
    </w:tbl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center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footerReference w:type="default" r:id="rId6"/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eastAsia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Jspaging">
    <w:name w:val="js-paging"/>
    <w:qFormat/>
    <w:rPr/>
  </w:style>
  <w:style w:type="character" w:styleId="Pagingitem2">
    <w:name w:val="paging__item2"/>
    <w:qFormat/>
    <w:rPr/>
  </w:style>
  <w:style w:type="character" w:styleId="Jspageofpages">
    <w:name w:val="js-pageofpages"/>
    <w:qFormat/>
    <w:rPr/>
  </w:style>
  <w:style w:type="character" w:styleId="LineNumbering">
    <w:name w:val="Line Number"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spacing w:before="0" w:after="240"/>
      <w:ind w:firstLine="851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2">
    <w:name w:val="c2"/>
    <w:basedOn w:val="Normal"/>
    <w:qFormat/>
    <w:pPr>
      <w:spacing w:before="90" w:after="9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tov-dou42@rambler.ru" TargetMode="External"/><Relationship Id="rId3" Type="http://schemas.openxmlformats.org/officeDocument/2006/relationships/hyperlink" Target="http://sadikrostov42.ru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4:25:00Z</dcterms:created>
  <dc:creator>Галя</dc:creator>
  <dc:description/>
  <cp:keywords/>
  <dc:language>en-US</dc:language>
  <cp:lastModifiedBy>User</cp:lastModifiedBy>
  <cp:lastPrinted>2024-08-27T11:52:00Z</cp:lastPrinted>
  <dcterms:modified xsi:type="dcterms:W3CDTF">2024-08-27T08:53:00Z</dcterms:modified>
  <cp:revision>34</cp:revision>
  <dc:subject/>
  <dc:title>Проблемно-ориентировочный анализ образовательной ситуации в ДОУ - № 58</dc:title>
</cp:coreProperties>
</file>